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36"/>
          <w:szCs w:val="36"/>
        </w:rPr>
      </w:pPr>
      <w:r>
        <w:rPr>
          <w:rFonts w:cs="Tahoma" w:ascii="Tahoma" w:hAnsi="Tahoma"/>
          <w:b/>
          <w:sz w:val="36"/>
          <w:szCs w:val="36"/>
        </w:rPr>
        <w:t>REGLAMENTO DE ADQUISICIONES, SERVICIOS Y ARRENDAMIENTOS DEL MUNICIPIO DE ACAPETAHUA, CHIAPAS</w:t>
      </w:r>
    </w:p>
    <w:p>
      <w:pPr>
        <w:pStyle w:val="Sinespaciado"/>
        <w:jc w:val="both"/>
        <w:rPr>
          <w:rFonts w:ascii="Tahoma" w:hAnsi="Tahoma" w:cs="Tahoma"/>
          <w:b/>
          <w:b/>
          <w:sz w:val="20"/>
          <w:szCs w:val="20"/>
          <w:lang w:val="es-ES"/>
        </w:rPr>
      </w:pPr>
      <w:r>
        <w:rPr>
          <w:rFonts w:cs="Tahoma" w:ascii="Tahoma" w:hAnsi="Tahoma"/>
          <w:b/>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75, de fecha 04 de enero de 2017.</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64-C-2017</w:t>
      </w:r>
    </w:p>
    <w:p>
      <w:pPr>
        <w:pStyle w:val="Normal"/>
        <w:spacing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de Adquisiciones, Servicios y Arrendamientos del Municipio de Acapetahua, Chiapas.</w:t>
      </w:r>
    </w:p>
    <w:p>
      <w:pPr>
        <w:pStyle w:val="Normal"/>
        <w:autoSpaceDE w:val="false"/>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sz w:val="20"/>
          <w:szCs w:val="20"/>
        </w:rPr>
      </w:pPr>
      <w:r>
        <w:rPr>
          <w:rFonts w:cs="Tahoma" w:ascii="Monotype Corsiva" w:hAnsi="Monotype Corsiva"/>
          <w:bCs/>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basándose en normas de observancia general para el gobierno y su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municipio de Acapetahua,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este sentido y ante las realidades socioeconómicas y demográficas del Municipio de Acapetahua, Chiapas, se plasman en este Reglamento, los lineamientos necesarios para un correcto y eficaz desempeño de la Administración Pública Municipal, en lo que se refiere a la adquisición y arrendamiento de bienes muebles e inmuebles, así como a la contratación de servicios varios, necesarios para el buen funcionamiento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ente Reglamento de Adquisiciones, Servicios y Arrendamientos responde a la necesidad básica de contar en el Municipio de Acapetahua, Chiapas, con un marco normativo acorde a las necesidades sociales, orientadas principalmente a una mejor prestación de servicios públicos por parte del municipio y a una mejor planeación del desarrollo, así como a un eficaz funcionamiento de los organismos municipales; por las consideraciones anteriores el Ayuntamiento ha tenido a bien aprobar el siguien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REGLAMENTO DE ADQUISICIONES, </w:t>
      </w:r>
    </w:p>
    <w:p>
      <w:pPr>
        <w:pStyle w:val="Normal"/>
        <w:spacing w:before="0" w:after="0"/>
        <w:jc w:val="center"/>
        <w:rPr>
          <w:rFonts w:ascii="Tahoma" w:hAnsi="Tahoma" w:cs="Tahoma"/>
          <w:b/>
          <w:b/>
          <w:sz w:val="20"/>
          <w:szCs w:val="20"/>
        </w:rPr>
      </w:pPr>
      <w:r>
        <w:rPr>
          <w:rFonts w:cs="Tahoma" w:ascii="Tahoma" w:hAnsi="Tahoma"/>
          <w:b/>
          <w:sz w:val="20"/>
          <w:szCs w:val="20"/>
        </w:rPr>
        <w:t xml:space="preserve">SERVICIOS Y ARRENDAMIENTOS </w:t>
      </w:r>
    </w:p>
    <w:p>
      <w:pPr>
        <w:pStyle w:val="Normal"/>
        <w:spacing w:before="0" w:after="0"/>
        <w:jc w:val="center"/>
        <w:rPr>
          <w:rFonts w:ascii="Tahoma" w:hAnsi="Tahoma" w:cs="Tahoma"/>
          <w:b/>
          <w:b/>
          <w:sz w:val="20"/>
          <w:szCs w:val="20"/>
        </w:rPr>
      </w:pPr>
      <w:r>
        <w:rPr>
          <w:rFonts w:cs="Tahoma" w:ascii="Tahoma" w:hAnsi="Tahoma"/>
          <w:b/>
          <w:sz w:val="20"/>
          <w:szCs w:val="20"/>
        </w:rPr>
        <w:t>DEL MUNICIPIO DE ACAPETAHUA, CHIAP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PRIMERO</w:t>
      </w:r>
    </w:p>
    <w:p>
      <w:pPr>
        <w:pStyle w:val="Normal"/>
        <w:spacing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w:t>
      </w:r>
      <w:r>
        <w:rPr>
          <w:rFonts w:cs="Tahoma" w:ascii="Tahoma" w:hAnsi="Tahoma"/>
          <w:sz w:val="20"/>
          <w:szCs w:val="20"/>
          <w:lang w:val="es-ES"/>
        </w:rPr>
        <w:t xml:space="preserve"> El presente Reglamento es de orden público e interés social, y tiene por objeto regular las acciones y operaciones relativas a la planeación, programación, presupuestación, control y evaluación, así como los actos y contratos que en materia de adquisiciones, arrendamientos y prestación de servicios relacionados con bienes muebles e inmuebles se lleven a cabo y suscrib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 Municipio de Acapetahua, Chiapa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as Dependencias y Entidades del Municipio de Acapetahua,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sujetos obligados a cumplir las disposiciones de este Reglamento, deberán realizar las acciones referidas, observando los principios de legalidad, honestidad, honradez, eficiencia, eficacia, economía, racionalidad, austeridad, transparencia, control y rendición de cuenta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w:t>
      </w:r>
      <w:r>
        <w:rPr>
          <w:rFonts w:cs="Tahoma" w:ascii="Tahoma" w:hAnsi="Tahoma"/>
          <w:sz w:val="20"/>
          <w:szCs w:val="20"/>
          <w:lang w:val="es-ES"/>
        </w:rPr>
        <w:t xml:space="preserve"> Para los efectos del presente Reglamento, se entenderá p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 Municipio: Al Municipio de Acapetahua,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a Contraloría: A la Contralorí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 Tesorería: A la Tesorerí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 Oficialía: A la Oficialía May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s dependencias: Las Direcciones que forman parte de la Administración Pública Centralizada del Municipio de Acapetahua,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 Las entidades: Los Organismos descentralizados de la Administración Pública Municipal y las empresas de participación municipal, así como los fideicomisos públicos en los que el Municipio o las entidades citadas tengan el carácter de fideicomit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 Proveedor: A las personas físicas o morales que deseen enajenar o arrendar bienes al Municipio o prestar servicios en relación con los bienes propiedad de es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Servicios: A los contratos de prestación de servicios relacionados con bienes muebles e inmuebles propiedad del Municipio y de las entid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X. El Comité: Al Comité de Adquisiciones, Arrendamientos y Contra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La Ley: A la Ley de Adquisiciones, Arrendamiento de Bienes Muebles y Contratación de Servicios para el Estado de Chiapa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Órganos de gobierno: Los consejos directivos de las entidades, los comités técnicos de los fideicomisos técnicos; la asamblea general de socios en las empresas de participación municipal, o en su caso, la máxima autoridad o cualquiera que sea su denominación de las dependencias de que se tra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 xml:space="preserve">Artículo 3. </w:t>
      </w:r>
      <w:r>
        <w:rPr>
          <w:rFonts w:cs="Tahoma" w:ascii="Tahoma" w:hAnsi="Tahoma"/>
          <w:sz w:val="20"/>
          <w:szCs w:val="20"/>
          <w:lang w:val="es-ES"/>
        </w:rPr>
        <w:t>Las autoridades facultadas para aplicar el presente Reglamento, serán el Presidente Municipal, la Oficialía, la Tesorería, la Contraloría, el Comité y las dependencias y entid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Órganos de Gobierno de las dependencias y entidades, de acuerdo a las disposiciones legales que les resulten aplicables, dictarán los lineamientos y políticas que deberán de observarse a fin de que se cumpla en cada dependencia y/o entidad, con lo dispuesto en el presente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w:t>
      </w:r>
      <w:r>
        <w:rPr>
          <w:rFonts w:cs="Tahoma" w:ascii="Tahoma" w:hAnsi="Tahoma"/>
          <w:sz w:val="20"/>
          <w:szCs w:val="20"/>
          <w:lang w:val="es-ES"/>
        </w:rPr>
        <w:t xml:space="preserve"> Para los efectos de este Reglamento, quedan comprendidos entre las adquisiciones, arrendamiento de bienes muebles y contratación de servicios, lo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as adquisiciones y arrendamientos de bienes 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as adquisiciones de bienes muebles que deban incorporarse, adherirse o destinarse a un inmueble, que sean necesarios para la realización de las obras públicas por administración directa o los que suministren las Dependencias y Entidades de acuerdo a lo pactado en los contratos de obr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s adquisiciones de bienes muebles que incluyan la instalación por parte del proveedor, en inmuebles de las Dependencias y Entidades, cuando su precio sea superior al de su instal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 contratación de los servicios relativos a bienes muebles que se encuentren incorporados o adheridos a inmuebles, cuyo mantenimiento no implique modificación alguna al propio inmueble y sea prestado por persona cuya actividad comercial corresponda al servicio requeri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 reconstrucción, reparación y mantenimiento de bienes muebles, maquila, seguros, transportación de bienes muebles o personas y contratación de servicios de limpieza y vigilancia, así como los estudios técnicos que se vinculen con la adquisición o uso de bienes 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La contratación de arrendamiento financiero de bienes 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a prestación de servicios profesionales en términos de la legislación fiscal, excepto la contratación de servicios personales subordinados o bajo el régimen de honorarios, así como la contratación de consultorías, asesorías, estudios e investigacion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En general los servicios de cualquier naturaleza cuya prestación genere una obligación de pago para las Dependencias y Entidades, cuyo procedimiento de contratación no se encuentre regulado en forma específica por otras disposiciones leg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todos los casos en que el presente reglamento haga referencia a las adquisiciones, arrendamiento de bienes muebles y contratación de servicios, se entenderá que se trata respectivamente, de adquisiciones de bienes muebles, arrendamientos de bienes muebles y de contratación de servicios de cualquier naturaleza; salvo, en este último caso, de los servicios relacionados con la obra públic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w:t>
      </w:r>
      <w:r>
        <w:rPr>
          <w:rFonts w:cs="Tahoma" w:ascii="Tahoma" w:hAnsi="Tahoma"/>
          <w:sz w:val="20"/>
          <w:szCs w:val="20"/>
          <w:lang w:val="es-ES"/>
        </w:rPr>
        <w:t xml:space="preserve"> Estarán sujetas a las disposiciones del presente Reglamento, las adquisiciones, arrendamientos de bienes muebles y prestación de servicios, cuando se realicen con cargo total o parcial a fondos estatales, conforme a los convenios que se celebren con el Ejecutivo Estatal, de acuerdo a lo establecido en la Constitución Política del Esta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w:t>
      </w:r>
      <w:r>
        <w:rPr>
          <w:rFonts w:cs="Tahoma" w:ascii="Tahoma" w:hAnsi="Tahoma"/>
          <w:sz w:val="20"/>
          <w:szCs w:val="20"/>
          <w:lang w:val="es-ES"/>
        </w:rPr>
        <w:t xml:space="preserve"> El gasto para las adquisiciones, arrendamiento de bienes muebles y contratación de servicios se sujetará, en su caso, a las disposiciones específicas del presupuesto de egresos del Municipio, así como a lo previsto en el Código de la Hacienda Pública para el Estado de Chiapas y demás disposiciones aplicab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7.</w:t>
      </w:r>
      <w:r>
        <w:rPr>
          <w:rFonts w:cs="Tahoma" w:ascii="Tahoma" w:hAnsi="Tahoma"/>
          <w:sz w:val="20"/>
          <w:szCs w:val="20"/>
          <w:lang w:val="es-ES"/>
        </w:rPr>
        <w:t xml:space="preserve"> El Presidente Municipal en materia de adquisiciones, arrendamientos y prestación de servicios tendrá las siguientes facult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ometer a la aprobación del Comité, los programas y presupuestos de adquisiciones, arrendamientos y contratación de servicios relacionados con los bienes muebles e inmuebles de las Dependencias y entidad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 Someter a la aprobación del Comité, las disposiciones administrativas y procedimientos en adquisiciones, arrendamientos y contratación de servicios relacionados con bienes muebles o in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Someter a la aprobación del Comité, las bases y normas generales para la prestación de mantenimiento preventivo y correctivo permanente, cuidado y uso debido de los bienes muebles e inmuebles arrendados o propiedad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Someter a la aprobación del Comité, los procedimientos para la consolidación de las adquisiciones, los arrendamientos y la pres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Someter a la aprobación del Comité, las licitaciones públicas que deberán prever, desde la publicación de la convocatoria y las bases para concursar, hasta los criterios de selección del proveedor y los requisitos que este debe satisfacer para la adjudicación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Validar el Padrón de Proveedores de la Administración Pública Municipal, para efectos administrativo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Celebrar previa autorización del Comité, contratos y convenios de compraventa, arrendamientos y de servicios hasta por el monto que anualmente fije el Ayuntamiento para las adjudicaciones directas, así como sus modificacion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w:t>
      </w:r>
      <w:r>
        <w:rPr>
          <w:rFonts w:cs="Tahoma" w:ascii="Tahoma" w:hAnsi="Tahoma"/>
          <w:sz w:val="20"/>
          <w:szCs w:val="20"/>
          <w:lang w:val="es-ES"/>
        </w:rPr>
        <w:t xml:space="preserve"> La Tesorería Municipal en materia de adquisiciones, arrendamientos y prestación de servicios tendrá las siguientes facult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 Validar los programas y presupuestos de adquisiciones, arrendamientos y contratación de servicios relacionados con los bienes muebles e inmuebles de las Dependencias y entidad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Validar las disposiciones administrativas y procedimientos en adquisiciones, arrendamientos y contratación de servicios relacionados con bienes muebles o in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I. Validar las bases y normas generales para la prestación de mantenimiento preventivo y correctivo permanente, cuidado y uso debido de los bienes muebles e inmuebles arrendados o propiedad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Validar los contratos y convenios de compraventa, arrendamientos y de servicios para las adjudicaciones directas, así como sus modific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Validar los documentos para las licitaciones públicas que deberán prever, desde la publicación de la convocatoria y las bases para concursar, hasta los criterios de selección del proveedor y los requisitos que este debe satisfacer para la adjudicación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Elaborar los procedimientos para la consolidación de las adquisiciones, los arrendamientos y la pres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 Validar los bienes y servicios de uso generalizado cuya adquisición o contratación llevará a cabo el Municipio en forma consolidada, para obtener las mejores condiciones en cuanto a precio y oportun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Determinar los montos, los bienes y servicios que podrán contratar las dependencias del Ayunt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Autorizar las adquisiciones de bienes usados cuando sean justificables, previa realización de los avalúos correspondient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Contratar asesoría técnica para la realización de investigaciones de mercado, el mejoramiento del sistema de adquisiciones, arrendamientos y servicios, la verificación de precios, pruebas de calidad y otras actividades vinculadas con el objeto de este Reglamento y normas de carácter general aplicables, siempre y cuando no se cuente con el personal especializado para ello y con la expresa Autorización del Ayuntamiento Municipal.</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9.</w:t>
      </w:r>
      <w:r>
        <w:rPr>
          <w:rFonts w:cs="Tahoma" w:ascii="Tahoma" w:hAnsi="Tahoma"/>
          <w:sz w:val="20"/>
          <w:szCs w:val="20"/>
          <w:lang w:val="es-ES"/>
        </w:rPr>
        <w:t xml:space="preserve"> La Oficialía Mayor en materia de adquisiciones, arrendamientos y prestación de servicios tendrá las siguientes facult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Difundir las disposiciones administrativas y procedimientos en adquisiciones, arrendamientos y contratación de servicios relacionados con bienes muebles o in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laborar y difundir las bases y normas generales para la prestación de mantenimiento preventivo y correctivo permanente, cuidado y uso debido de los bienes muebles e inmuebles arrendados o propiedad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Determinar los bienes y servicios de uso generalizado cuya adquisición o contratación llevará a cabo el Municipio en forma consolidada, para obtener las mejores condiciones en cuanto a precio y oportun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Vigilar que las adquisiciones, arrendamientos y prestación de servicios relacionados con bienes muebles e inmuebles se ajusten al presente Reglament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Vigilar la adecuada y oportuna distribución de las mercancías, su correcto manejo dentro de las bodegas municipales y en su caso del inventario correspondi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0.</w:t>
      </w:r>
      <w:r>
        <w:rPr>
          <w:rFonts w:cs="Tahoma" w:ascii="Tahoma" w:hAnsi="Tahoma"/>
          <w:sz w:val="20"/>
          <w:szCs w:val="20"/>
          <w:lang w:val="es-ES"/>
        </w:rPr>
        <w:t xml:space="preserve"> La Contraloría Municipal en materia de adquisiciones, arrendamientos y prestación de servicios tendrá las siguientes facult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Validar los programas y presupuestos de adquisiciones, arrendamientos y contratación de servicios relacionados con los bienes muebles e inmuebles de las Dependencias y entidad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Validar las disposiciones administrativas y procedimientos en adquisiciones, arrendamientos y contratación de servicios relacionados con bienes muebles o in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Validar las bases y normas generales para la prestación de mantenimiento preventivo y correctivo permanente, cuidado y uso debido de los bienes muebles e inmuebles arrendados o propiedad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levar un padrón de proveedores de la Administración Pública Municipal para efectos administrativos, así como integrar la información que se estime necesaria en cuanto a la solvencia económica, capacidad de producción y abastecimiento, conforme a las normas que al efecto expi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Vigilar que las adquisiciones, arrendamientos y prestación de servicios relacionados con bienes muebles e inmuebles manejados directamente por las dependencias, se ajusten al presente Reglament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Establecer los procedimientos para la comprobación de calidad o especificaciones en las adquisiciones y del control de almacen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1.</w:t>
      </w:r>
      <w:r>
        <w:rPr>
          <w:rFonts w:cs="Tahoma" w:ascii="Tahoma" w:hAnsi="Tahoma"/>
          <w:sz w:val="20"/>
          <w:szCs w:val="20"/>
          <w:lang w:val="es-ES"/>
        </w:rPr>
        <w:t xml:space="preserve"> Las Dependencias y Entidades en relación con las materias que regula este Reglamento deberá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Programar de acuerdo con sus presupuestos aprobados, las adquisiciones, arrendamientos y contratación de servicios de bienes muebles e in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Verificar el cumplimiento de los contratos, así como el aseguramiento, protección y custodia de sus existencias, almacenamiento y mercancía en tránsito, tanto en términos físicos como juríd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Mantener actualizado el control de sus almacenes e inventar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Facilitar al personal de la Contraloría el acceso a sus almacenes, oficinas, plantas, talleres y todas sus instalaciones y lugares de trabajo; así como a sus registros y en general a toda información necesaria para el ejercicio de sus atribucion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Acatar el presente Reglamento, los procedimientos y las disposiciones administrativas que se emitan conforme al mism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2.</w:t>
      </w:r>
      <w:r>
        <w:rPr>
          <w:rFonts w:cs="Tahoma" w:ascii="Tahoma" w:hAnsi="Tahoma"/>
          <w:sz w:val="20"/>
          <w:szCs w:val="20"/>
          <w:lang w:val="es-ES"/>
        </w:rPr>
        <w:t xml:space="preserve"> La Tesorería Municipal y los órganos de gobierno de las entidades, en el ámbito de sus respectivas competencias, serán los responsables de que en la instrumentación de los sistemas y procedimientos que requieran para la realización de las acciones u operaciones que regula el presente Reglamento, se observen los siguientes criter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Proveer la simplificación administrativa, reducción, agilización y transparencia de procedimientos y tramit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Racionalizar y simplificar las estructuras con que cuentan a efecto de utilizar los recursos estrictamente indispensables para llevar a cabo dichas acciones u oper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Contraloría vigilará y comprobará la aplicación de los criterios a que se refiere este artículo, cuando así se considere conveni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3.</w:t>
      </w:r>
      <w:r>
        <w:rPr>
          <w:rFonts w:cs="Tahoma" w:ascii="Tahoma" w:hAnsi="Tahoma"/>
          <w:sz w:val="20"/>
          <w:szCs w:val="20"/>
          <w:lang w:val="es-ES"/>
        </w:rPr>
        <w:t xml:space="preserve"> En ningún caso la contratante podrá financiar a proveedores las adquisiciones o arrendamiento de bienes, cuando estos vayan a ser objeto de adquisición o arrendamiento por parte de las propias dependencias o entid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No se considera como operación de financiamiento el otorgamiento de anticipos, los cuales en todo caso deberán garantizarse en los términos de este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4.</w:t>
      </w:r>
      <w:r>
        <w:rPr>
          <w:rFonts w:cs="Tahoma" w:ascii="Tahoma" w:hAnsi="Tahoma"/>
          <w:sz w:val="20"/>
          <w:szCs w:val="20"/>
          <w:lang w:val="es-ES"/>
        </w:rPr>
        <w:t xml:space="preserve"> Los servicios de instalación, reparación y mantenimiento de bienes muebles, así como los servicios de limpieza de bienes inmuebles y el procesamiento de datos, serán contratados en los términos de este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5.</w:t>
      </w:r>
      <w:r>
        <w:rPr>
          <w:rFonts w:cs="Tahoma" w:ascii="Tahoma" w:hAnsi="Tahoma"/>
          <w:sz w:val="20"/>
          <w:szCs w:val="20"/>
          <w:lang w:val="es-ES"/>
        </w:rPr>
        <w:t xml:space="preserve"> En las adquisiciones que regule el presente Reglamento, se preferirá como proveedores en igualdad de circunstancias, a los radicados en el Municipio, en la región o en el Esta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6.</w:t>
      </w:r>
      <w:r>
        <w:rPr>
          <w:rFonts w:cs="Tahoma" w:ascii="Tahoma" w:hAnsi="Tahoma"/>
          <w:sz w:val="20"/>
          <w:szCs w:val="20"/>
          <w:lang w:val="es-ES"/>
        </w:rPr>
        <w:t xml:space="preserve"> Los convenios, contratos y demás actos jurídicos que se realicen en contravención a lo dispuesto por el presente Reglamento y las disposiciones que de él se deriven serán nulos de pleno derecho, sin perjuicio de la responsabilidad de cualquier índole que se pudiera haber generado por los servidores públicos que los autoricen o emita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7.</w:t>
      </w:r>
      <w:r>
        <w:rPr>
          <w:rFonts w:cs="Tahoma" w:ascii="Tahoma" w:hAnsi="Tahoma"/>
          <w:sz w:val="20"/>
          <w:szCs w:val="20"/>
          <w:lang w:val="es-ES"/>
        </w:rPr>
        <w:t xml:space="preserve"> Las enajenaciones de bienes muebles e inmuebles se llevarán a cabo conforme a las disposiciones de la Ley Orgánica Municipal del Estado de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SEGUNDO</w:t>
      </w:r>
    </w:p>
    <w:p>
      <w:pPr>
        <w:pStyle w:val="Normal"/>
        <w:spacing w:before="0" w:after="0"/>
        <w:jc w:val="center"/>
        <w:rPr>
          <w:rFonts w:ascii="Tahoma" w:hAnsi="Tahoma" w:cs="Tahoma"/>
          <w:b/>
          <w:b/>
          <w:sz w:val="20"/>
          <w:szCs w:val="20"/>
        </w:rPr>
      </w:pPr>
      <w:r>
        <w:rPr>
          <w:rFonts w:cs="Tahoma" w:ascii="Tahoma" w:hAnsi="Tahoma"/>
          <w:b/>
          <w:sz w:val="20"/>
          <w:szCs w:val="20"/>
        </w:rPr>
        <w:t>DEL COMITÉ DE ADQUISICIONES,</w:t>
      </w:r>
    </w:p>
    <w:p>
      <w:pPr>
        <w:pStyle w:val="Normal"/>
        <w:spacing w:before="0" w:after="0"/>
        <w:jc w:val="center"/>
        <w:rPr>
          <w:rFonts w:ascii="Tahoma" w:hAnsi="Tahoma" w:cs="Tahoma"/>
          <w:b/>
          <w:b/>
          <w:sz w:val="20"/>
          <w:szCs w:val="20"/>
        </w:rPr>
      </w:pPr>
      <w:r>
        <w:rPr>
          <w:rFonts w:cs="Tahoma" w:ascii="Tahoma" w:hAnsi="Tahoma"/>
          <w:b/>
          <w:sz w:val="20"/>
          <w:szCs w:val="20"/>
        </w:rPr>
        <w:t>ARRENDAMIENTOS Y SERVICIOS DE BIENES MUEBLES E INMUEB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8.</w:t>
      </w:r>
      <w:r>
        <w:rPr>
          <w:rFonts w:cs="Tahoma" w:ascii="Tahoma" w:hAnsi="Tahoma"/>
          <w:sz w:val="20"/>
          <w:szCs w:val="20"/>
          <w:lang w:val="es-ES"/>
        </w:rPr>
        <w:t xml:space="preserve"> Se crea el Comité de Adquisiciones, Arrendamientos y Servicios de Bienes Muebles, para llevar a cabo los procedimientos de las licitaciones públicas e invitaciones abiertas para la adquisición, arrendamiento de bienes muebles y contratación de servicios, que sean requeridos por las Dependencias del Ayuntamiento del Municipio de Acapetahua, Chiapa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19.</w:t>
      </w:r>
      <w:r>
        <w:rPr>
          <w:rFonts w:cs="Tahoma" w:ascii="Tahoma" w:hAnsi="Tahoma"/>
          <w:sz w:val="20"/>
          <w:szCs w:val="20"/>
          <w:lang w:val="es-ES"/>
        </w:rPr>
        <w:t xml:space="preserve"> El Comité se integrará de la siguiente mane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Un Presidente, que será el Presidente Municipal o la persona que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 Un Secretario Ejecutivo, que será el Síndico Municipal o persona que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Un Secretario Técnico, que será el Tesorero Municipal o persona que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V. El Oficial Mayor o persona que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os vocales, que serán los miembros del Ayuntamiento, que previamente hayan sido nombrados en el pleno del mism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El titular de la Contraloría Municipal o persona que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juicio del Comité podrán intervenir los titulares de las dependencias que soliciten la adjudicación de los bienes o servicios correspond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miembros del Comité tendrán derecho a voz y voto, excepto el representante de la Contraloría Municipal así como las personas mencionadas en el párrafo anterior, los cuales solo tendrán voz.</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odas las decisiones que emita el Comité serán obligatorias, por lo que ninguna adquisición celebrada sin su acuerdo será válida, salvo en los casos previstos por el numeral 2 inciso c) de la fracción I y por la fracción II del artículo 21, así como por el artículo 30 de la Ley.</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20.</w:t>
      </w:r>
      <w:r>
        <w:rPr>
          <w:rFonts w:cs="Tahoma" w:ascii="Tahoma" w:hAnsi="Tahoma"/>
          <w:sz w:val="20"/>
          <w:szCs w:val="20"/>
          <w:lang w:val="es-ES"/>
        </w:rPr>
        <w:t xml:space="preserve"> El Comité de Adquisiciones, Arrendamientos y Servicios de Bienes Muebles, tendrá las siguientes facult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Dictaminar, previamente a la iniciación del procedimiento sobre la procedencia de la licitación, o en su caso, de la excepción por encontrarse en alguno de los supuestos previstos en el artículo 52 de la Ley, salvo en los casos de las fracciones II, VI y XI del propio precep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 Proponer las políticas, bases y lineamientos en materia de adquisiciones, arrendamiento de bienes muebles y contra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I. Coordinar el procedimiento de las adquisiciones y suministros del sector público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V. Recibir las propuestas de adquisiciones que formulen las Dependencias y Entidades de la Administración Pública Municipal, las cuales remitirá a la Tesorería Municipal para el trámite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 Procurar que las modalidades de los procedimientos de las contrataciones en materia de Adquisiciones, Arrendamiento de Bienes, Muebles y Prestación de Servicios se lleven a cabo considerando las políticas gubernamentales para el estímulo de la planta productiva, el fomento del empleo de los recursos humanos del Municipio o el impulso de la economía de las familias acapetahuenses, haciendo más dinámica y transparente la participación de proveedores o prestadores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 Evaluar las proposiciones que las Dependencias y Entidades de la Administración Pública Municipal formulen, estableciendo las normas y mecanismos administrativos de las adquisiciones, conforme a la Ley y el presen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 Coordinar los requerimientos de las Dependencias y Entidades, así como aquellas acciones que en materia de adquisiciones regulen la ley, el presente reglamento y los ordenamientos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Emitir dictámenes, fallos y autorizaciones por sí y a petición de las Dependencias o Entidades en aquellos casos que por premura, gravedad o cuales quiera otra contingencia, ameritará y justificará la asignación de los recurs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X. Solicitar personas físicas o morales, públicas o privadas, la asesoría específica en los asuntos que lo requieran, para cuyos efectos el Presidente del Comité expedirá las autorizaciones correspondientes, sujetándose, para su contratación, a los lineamientos establecidos en la Ley y el presen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Negar en su caso la regulación del suministro de bienes, contratación de servicios y arrendamiento de mobiliario y equipo; debiendo dar aviso, además, a la Contralor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Previo a la convocatoria de licitación pública, autorizar los casos de reducción del plazo para la apertura de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Emitir el fallo correspondiente a los procedimientos para las contrataciones en materia de adquisiciones, arrendamiento de bienes, muebles y prestación de Servicios establecidos en el artículo 21, fracción I, inciso a), b) y c), numeral 1,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I. En los casos que considere conveniente, establecer que las adquisiciones, arrendamientos de bienes muebles o la contratación de servicios se realicen a través del procedimiento de abastecimiento simultaneo, a efecto de distribuir entre dos o más proveedores las partidas de bienes o servicio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I. Las demás atribuciones que le otorguen la Ley y las disposiciones legales en materia de adquisiciones, arrendamiento de bienes muebles y contratación de servici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1.</w:t>
      </w:r>
      <w:r>
        <w:rPr>
          <w:rFonts w:cs="Tahoma" w:ascii="Tahoma" w:hAnsi="Tahoma"/>
          <w:sz w:val="20"/>
          <w:szCs w:val="20"/>
          <w:lang w:val="es-ES"/>
        </w:rPr>
        <w:t xml:space="preserve"> El Comité sancionará cuando menos una vez al mes, dentro de los primeros diez días o cuando el Presidente o la mayoría de sus miembros lo consideren necesario, levantando un acta de cada ses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2.</w:t>
      </w:r>
      <w:r>
        <w:rPr>
          <w:rFonts w:cs="Tahoma" w:ascii="Tahoma" w:hAnsi="Tahoma"/>
          <w:sz w:val="20"/>
          <w:szCs w:val="20"/>
          <w:lang w:val="es-ES"/>
        </w:rPr>
        <w:t xml:space="preserve"> Las sesiones serán dirigidas por el Presidente o en su ausencia por el Secretario Ejecutivo, además se requerirá que estén presentes la mayoría de sus miembr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decisiones se tomarán por mayoría de votos y en caso de empate, quien presida tendrá además voto de calidad.</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3.</w:t>
      </w:r>
      <w:r>
        <w:rPr>
          <w:rFonts w:cs="Tahoma" w:ascii="Tahoma" w:hAnsi="Tahoma"/>
          <w:sz w:val="20"/>
          <w:szCs w:val="20"/>
          <w:lang w:val="es-ES"/>
        </w:rPr>
        <w:t xml:space="preserve"> El Presidente tendrá las siguientes atribu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Autorizar el orden del día y analizar previamente los expedientes correspondientes a los asuntos que se tratarán en cada junta, y en su caso, ordenar las correcciones que juzgue necesari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oordinar y dirigir las sesiones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n casos de empate, emitir su voto de calidad, tomando las decisiones que juzgue adecuada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En general llevar a cabo todas aquellas otras funciones que se relacionen con las anteriormente señalada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4.</w:t>
      </w:r>
      <w:r>
        <w:rPr>
          <w:rFonts w:cs="Tahoma" w:ascii="Tahoma" w:hAnsi="Tahoma"/>
          <w:sz w:val="20"/>
          <w:szCs w:val="20"/>
          <w:lang w:val="es-ES"/>
        </w:rPr>
        <w:t xml:space="preserve"> El Secretario Ejecutivo tendrá las siguientes atribu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aborar el orden del día correspondiente a cada sesión, los documentos que contengan la información resumida de los casos que se dictaminarán y los demás documentos que integren los expedientes que se someterán a la aprobación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evantar las actas de sesión correspondientes y llevar el libro de ac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Por acuerdo del Presidente, citar a los miembros del Comité a las sesiones ordinarias o extraordinari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Auxiliar al Presidente en los asuntos competencia de este y someter los expedientes respectivos a la aprobación del primer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Hacer llegar a cada uno de los miembros del Comité los expedientes correspondientes a cada sesión que se convoqu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Vigilar el oportuno cumplimiento de las metas que se haya propuesto el Comité, informando mensualmente los avances o retrasos que al respecto hubiese, así como la elaboración de informes semestrales al Presidente Municipal;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as demás que le encomiende el presente Reglamento o el Presidente del Comité.</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5.</w:t>
      </w:r>
      <w:r>
        <w:rPr>
          <w:rFonts w:cs="Tahoma" w:ascii="Tahoma" w:hAnsi="Tahoma"/>
          <w:sz w:val="20"/>
          <w:szCs w:val="20"/>
          <w:lang w:val="es-ES"/>
        </w:rPr>
        <w:t xml:space="preserve"> Los planteamientos de los casos que se sometan a la autorización del Comité deberán hacerse por escrito, conteniendo un resumen de la información que se pres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documentación correspondiente deberá de conservarse por un mínimo de diez añ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6.</w:t>
      </w:r>
      <w:r>
        <w:rPr>
          <w:rFonts w:cs="Tahoma" w:ascii="Tahoma" w:hAnsi="Tahoma"/>
          <w:sz w:val="20"/>
          <w:szCs w:val="20"/>
          <w:lang w:val="es-ES"/>
        </w:rPr>
        <w:t xml:space="preserve"> El Comité podrá consultar al Grupo Técnico de Apoyo, para la toma de decisiones en la integración de bases, juntas de aclaración de dudas, evaluaciones técnicas y fallos, grupo que podrá participar como invitado en el Comité.</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7.</w:t>
      </w:r>
      <w:r>
        <w:rPr>
          <w:rFonts w:cs="Tahoma" w:ascii="Tahoma" w:hAnsi="Tahoma"/>
          <w:sz w:val="20"/>
          <w:szCs w:val="20"/>
          <w:lang w:val="es-ES"/>
        </w:rPr>
        <w:t xml:space="preserve"> El Grupo Técnico de Apoyo será convocado por el Comité, en cada proceso de licitación, se integrará como mínimo de la siguiente form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Un representante de la Dependencia o Entidad solicit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Un representante de la Contralorí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Un representante de la Tesorerí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8.</w:t>
      </w:r>
      <w:r>
        <w:rPr>
          <w:rFonts w:cs="Tahoma" w:ascii="Tahoma" w:hAnsi="Tahoma"/>
          <w:sz w:val="20"/>
          <w:szCs w:val="20"/>
          <w:lang w:val="es-ES"/>
        </w:rPr>
        <w:t xml:space="preserve"> Los Órganos de Gobierno de las Entidades podrán crear sus Comités de compras y contratación de servicios, otorgándoles las mismas funciones del Comité que se crea en el presente orden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TERCERO</w:t>
      </w:r>
    </w:p>
    <w:p>
      <w:pPr>
        <w:pStyle w:val="Normal"/>
        <w:spacing w:before="0" w:after="0"/>
        <w:jc w:val="center"/>
        <w:rPr>
          <w:rFonts w:ascii="Tahoma" w:hAnsi="Tahoma" w:cs="Tahoma"/>
          <w:b/>
          <w:b/>
          <w:sz w:val="20"/>
          <w:szCs w:val="20"/>
        </w:rPr>
      </w:pPr>
      <w:r>
        <w:rPr>
          <w:rFonts w:cs="Tahoma" w:ascii="Tahoma" w:hAnsi="Tahoma"/>
          <w:b/>
          <w:sz w:val="20"/>
          <w:szCs w:val="20"/>
        </w:rPr>
        <w:t>DE LA PLANEACIÓN,</w:t>
      </w:r>
    </w:p>
    <w:p>
      <w:pPr>
        <w:pStyle w:val="Normal"/>
        <w:spacing w:before="0" w:after="0"/>
        <w:jc w:val="center"/>
        <w:rPr>
          <w:rFonts w:ascii="Tahoma" w:hAnsi="Tahoma" w:cs="Tahoma"/>
          <w:b/>
          <w:b/>
          <w:sz w:val="20"/>
          <w:szCs w:val="20"/>
        </w:rPr>
      </w:pPr>
      <w:r>
        <w:rPr>
          <w:rFonts w:cs="Tahoma" w:ascii="Tahoma" w:hAnsi="Tahoma"/>
          <w:b/>
          <w:sz w:val="20"/>
          <w:szCs w:val="20"/>
        </w:rPr>
        <w:t>PROGRAMACIÓN Y PRESUPUES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lang w:val="es-ES"/>
        </w:rPr>
        <w:t>Artículo 29.</w:t>
      </w:r>
      <w:r>
        <w:rPr>
          <w:rFonts w:cs="Tahoma" w:ascii="Tahoma" w:hAnsi="Tahoma"/>
          <w:sz w:val="20"/>
          <w:szCs w:val="20"/>
          <w:lang w:val="es-ES"/>
        </w:rPr>
        <w:t xml:space="preserve"> Las Dependencias y Entidades elaborarán sus planes, programas y presupuestos anuales de adquisiciones, arrendamiento de bienes muebles y contratación de servicios, consideran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as prioridades del Plan Municipal Desarrollo y los programas institucionales, regionales y especiales de desarrollo económico y soci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os Objetivos, metas a corto, mediano y largo plazo y previsiones de recursos establecidos en el presupuesto de egreso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s acciones previas, durante y posteriores a la realización de dichas oper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V. La calendarización física y financiera de los recursos necesario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Sus programas prioritarios de apoyo administrativo y de inversiones, así como, en su caso aquellos relativos a la adquisición de bienes para su posterior comercialización, incluyendo los que habrán de sujetarse a proyectos productiv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VI. La existencia en cantidad suficiente de los bienes, los plazos estimados de suministro, los avances tecnológicos incorporados en los bienes y en su caso, los planos, proyectos y especificacione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os requerimientos de conservación y mantenimiento preventivo y correctivo de los bienes muebles a su carg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Las demás previsiones que deberán tomarse en cuenta, según la naturaleza y característica de las adquisiciones, arrendamiento de los bienes muebles y contratación de servici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 xml:space="preserve">Artículo 30. </w:t>
      </w:r>
      <w:r>
        <w:rPr>
          <w:rFonts w:cs="Tahoma" w:ascii="Tahoma" w:hAnsi="Tahoma"/>
          <w:sz w:val="20"/>
          <w:szCs w:val="20"/>
          <w:lang w:val="es-ES"/>
        </w:rPr>
        <w:t>Las Dependencias deberán presentar a la Oficialía Mayor, un programa anual y calendarizado, que contenga sus necesidades inmobiliarias. Lo propio harán las entidades ante sus respectivos Órganos de Gobiern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on base a este programa, las dependencias y entidades deberán prever el envío de requisiciones de bienes y servicios a la Oficialía Mayor con por lo menos 30 días hábiles anteriores a las necesidades de los mismos, a efecto de garantizar la programación y realización del proceso de invitación o licitación y la entrega oportuna de los bienes y servicios requeridos; de igual manera deberán considerar la disponibilidad de entrega por parte de los proveedores y prestadores de servici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1.</w:t>
      </w:r>
      <w:r>
        <w:rPr>
          <w:rFonts w:cs="Tahoma" w:ascii="Tahoma" w:hAnsi="Tahoma"/>
          <w:sz w:val="20"/>
          <w:szCs w:val="20"/>
          <w:lang w:val="es-ES"/>
        </w:rPr>
        <w:t xml:space="preserve"> Las Dependencias o Entidades que requieran contratar servicios de consultorías, asesorías, estudios e investigaciones, previamente verificarán si en sus archivos existen trabajos sobre la materia de la que se trate, en el supuesto de que advierta su existencia y se compruebe que los mismos satisfacen los requerimientos de la Dependencia o Entidad, no procederá la contratación con excepción de aquellos trabajos que sean necesarios para su adecuación, actualización o comple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erogación para la contratación de servicios de consultorías, asesorías, estudios e investigaciones, requerirá de la autorización escrita del Titular de la Dependencia o Entidad, así como el dictamen de que no cuenta con personal capacitado disponible para su realiz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2.</w:t>
      </w:r>
      <w:r>
        <w:rPr>
          <w:rFonts w:cs="Tahoma" w:ascii="Tahoma" w:hAnsi="Tahoma"/>
          <w:sz w:val="20"/>
          <w:szCs w:val="20"/>
          <w:lang w:val="es-ES"/>
        </w:rPr>
        <w:t xml:space="preserve"> El Municipio y las Entidades podrán convocar o llevar a cabo adquisiciones, arrendamientos y servicios, únicamente cuando se encuentre saldo disponible en la partida correspondiente, dentro de su presupuesto aprob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olo en casos excepcionales y previa autorización del Ayuntamiento se podrán convocar adquisiciones y servicios, sin contar con saldo disponible en el presupues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servidores públicos que autoricen o celebren actos en contravención a lo dispuesto en este Artículo y en general a este Reglamento, se harán acreedores a las sanciones que resulten aplicab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3.</w:t>
      </w:r>
      <w:r>
        <w:rPr>
          <w:rFonts w:cs="Tahoma" w:ascii="Tahoma" w:hAnsi="Tahoma"/>
          <w:sz w:val="20"/>
          <w:szCs w:val="20"/>
          <w:lang w:val="es-ES"/>
        </w:rPr>
        <w:t xml:space="preserve"> La Tesorería y las Entidades exigirán la restitución de los pagos efectuados en exceso, la reposición de mercancías, el ajuste en precios y las oportunas entregas o correcciones necesarias, en los términos del contrato respectiv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su caso, se denunciarán ante la Contraloría las irregularidades para que determine la comisión de faltas administrativas y aplique a los servidores públicos las sanciones que procedan conforme a la Ley de Responsabilidades de los Servidores Públicos del Estado de Chiapas, independientemente de la comisión de los ilícitos penales que comet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pPr>
      <w:r>
        <w:rPr>
          <w:rFonts w:cs="Tahoma" w:ascii="Tahoma" w:hAnsi="Tahoma"/>
          <w:b/>
          <w:sz w:val="20"/>
          <w:szCs w:val="20"/>
        </w:rPr>
        <w:t>CAPÍTULO CUARTO</w:t>
      </w:r>
    </w:p>
    <w:p>
      <w:pPr>
        <w:pStyle w:val="Normal"/>
        <w:spacing w:before="0" w:after="0"/>
        <w:jc w:val="center"/>
        <w:rPr>
          <w:rFonts w:ascii="Tahoma" w:hAnsi="Tahoma" w:cs="Tahoma"/>
          <w:b/>
          <w:b/>
          <w:sz w:val="20"/>
          <w:szCs w:val="20"/>
        </w:rPr>
      </w:pPr>
      <w:r>
        <w:rPr>
          <w:rFonts w:cs="Tahoma" w:ascii="Tahoma" w:hAnsi="Tahoma"/>
          <w:b/>
          <w:sz w:val="20"/>
          <w:szCs w:val="20"/>
        </w:rPr>
        <w:t xml:space="preserve">DE LAS MODALIDADES DE </w:t>
      </w:r>
    </w:p>
    <w:p>
      <w:pPr>
        <w:pStyle w:val="Normal"/>
        <w:spacing w:before="0" w:after="0"/>
        <w:jc w:val="center"/>
        <w:rPr>
          <w:rFonts w:ascii="Tahoma" w:hAnsi="Tahoma" w:cs="Tahoma"/>
          <w:b/>
          <w:b/>
          <w:sz w:val="20"/>
          <w:szCs w:val="20"/>
        </w:rPr>
      </w:pPr>
      <w:r>
        <w:rPr>
          <w:rFonts w:cs="Tahoma" w:ascii="Tahoma" w:hAnsi="Tahoma"/>
          <w:b/>
          <w:sz w:val="20"/>
          <w:szCs w:val="20"/>
        </w:rPr>
        <w:t>LICITACIÓN Y SUS REQUISIT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lang w:val="es-ES"/>
        </w:rPr>
        <w:t>Artículo 34.</w:t>
      </w:r>
      <w:r>
        <w:rPr>
          <w:rFonts w:cs="Tahoma" w:ascii="Tahoma" w:hAnsi="Tahoma"/>
          <w:sz w:val="20"/>
          <w:szCs w:val="20"/>
          <w:lang w:val="es-ES"/>
        </w:rPr>
        <w:t xml:space="preserve"> Las adquisiciones, arrendamiento de bienes muebles y contratación de servicios, por regla general se adjudicará a través de invitaciones restringidas a cuando menos tres personas, abiertas y licitaciones públ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stas dos últimas, mediante convocatoria pública para que libremente se presenten proposiciones solventes en sobre cerrado que será abierto públicamente a fin de asegurar al Municipio las mejores condiciones disponi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los procedimientos de licitación pública, invitación abierta o restringida, se observarán los criterios que establezcan la Ley y el presente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35.</w:t>
      </w:r>
      <w:r>
        <w:rPr>
          <w:rFonts w:cs="Tahoma" w:ascii="Tahoma" w:hAnsi="Tahoma"/>
          <w:sz w:val="20"/>
          <w:szCs w:val="20"/>
          <w:lang w:val="es-ES"/>
        </w:rPr>
        <w:t xml:space="preserve"> Las modalidades de los procedimientos para las contrataciones en materia de adquisiciones, arrendamiento de bienes muebles y prestación de servicios podrán se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Mediante Lic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Licitación Pública Nacion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el monto sea mayor a 320,000 veces el Salario Mínimo Diario General Vigente en el Estado de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 Licitación Pública Estat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Cuando el monto sea mayor a 80,000 y hasta 320,000 veces el Salario Mínimo Diario General Vigente en el Estado de Chiapa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se realice una Licitación Pública Estatal, será obligatorio que la convocatoria se publique cuando menos en uno de los diarios de mayor circulación en el Estado, convocando exclusivamente a personas legalmente establecidas, siempre y cuando y por la naturaleza de los bienes o servicios que pretendan adquirirse o contratarse existan proveedores o prestadores de servicios para realizar la licitación pública caso contrario se convocará a nivel nacion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 Inv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1. Invitación Abiert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el monto sea mayor a 7,000 y hasta 80,000 veces el Salario Mínimo Diario General Vigente en el Estado de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2. Invitación Restringida a cuando menos tres person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egún el monto que sea determinado por 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Mediante Adjudicación Direct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el monto esté comprendido hasta 750 veces el salario Mínimo Diario General Vigente en el Estado de Chiapa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6.</w:t>
      </w:r>
      <w:r>
        <w:rPr>
          <w:rFonts w:cs="Tahoma" w:ascii="Tahoma" w:hAnsi="Tahoma"/>
          <w:sz w:val="20"/>
          <w:szCs w:val="20"/>
          <w:lang w:val="es-ES"/>
        </w:rPr>
        <w:t xml:space="preserve"> Las convocatorias de las licitaciones sin excepción, se deberán hacer por medios remotos de comunicación electrónic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7.</w:t>
      </w:r>
      <w:r>
        <w:rPr>
          <w:rFonts w:cs="Tahoma" w:ascii="Tahoma" w:hAnsi="Tahoma"/>
          <w:sz w:val="20"/>
          <w:szCs w:val="20"/>
          <w:lang w:val="es-ES"/>
        </w:rPr>
        <w:t xml:space="preserve"> En las Licitaciones Públicas y en las Invitaciones podrán participar únicamente licitantes establecidos legalmente en el Estado de Chiapas, y demostrando con el registro que al efecto emite la autoridad federal competente, siempre y cuando, por la naturaleza de los bienes o servicios que pretendan adquirirse o contratarse existan proveedores o prestadores de servicios para realizar la licitación correspondiente, caso contrario se convocará a nivel nacion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ratándose de Licitaciones Públicas Nacionales en las que participen de manera individual micro, pequeñas y medianas empresas estatales o nacionales, no se aplicará la modalidad de ofertas subsecuentes de descu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8.</w:t>
      </w:r>
      <w:r>
        <w:rPr>
          <w:rFonts w:cs="Tahoma" w:ascii="Tahoma" w:hAnsi="Tahoma"/>
          <w:sz w:val="20"/>
          <w:szCs w:val="20"/>
          <w:lang w:val="es-ES"/>
        </w:rPr>
        <w:t xml:space="preserve"> Previo al inicio de cualquier modalidad de licitación, la Oficialía, deberá realizar una investigación de mercado de la cual se desprenden las condiciones que imperan en el mismo, respecto del bien, arrendamiento o servicio objeto de la misma, a efecto de buscar las mejores condiciones para el Municipi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9.</w:t>
      </w:r>
      <w:r>
        <w:rPr>
          <w:rFonts w:cs="Tahoma" w:ascii="Tahoma" w:hAnsi="Tahoma"/>
          <w:sz w:val="20"/>
          <w:szCs w:val="20"/>
          <w:lang w:val="es-ES"/>
        </w:rPr>
        <w:t xml:space="preserve"> Los procedimientos de adjudicación a que se refiere la fracción I, incisos a, b y c del artículo 35 del presente Reglamento, se llevarán a cabo por el Comité de Adquisiciones, Arrendamientos y Servicios de Bienes Mue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s adjudicaciones en forma directa se efectuarán por la Tesorería Municipal conforme a las políticas y lineamientos que se establezca el Comité.</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40.</w:t>
      </w:r>
      <w:r>
        <w:rPr>
          <w:rFonts w:cs="Tahoma" w:ascii="Tahoma" w:hAnsi="Tahoma"/>
          <w:sz w:val="20"/>
          <w:szCs w:val="20"/>
          <w:lang w:val="es-ES"/>
        </w:rPr>
        <w:t xml:space="preserve"> Las convocatorias podrán referirse a uno o más bienes y servicios y contendrán como míni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 nombre del Municipio y/o Entidad convoc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 La indicación de los lugares, oficinas de gobierno o, en su caso, medios remotos de comunicación electrónica, fechas y horarios en que los interesados podrán obtener las bases y especificaciones de la licitación y en su caso, el costo y forma de pago de las mismas. Cuando el documento que contenga las bases implique un costo, este será fijado sólo en razón de la recuperación de las erogaciones por publicación de la convocatoria y de la reproducción de los documentos que se entreguen; los interesados podrán revisar tales documentos antes del pago de dicho costo, el cual será requisito para participar en la licitación, a excepción de la invitación abiert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 fecha, hora y lugar de celebración del acto de presentación y apertura de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V. La indicación de sí la licitación es abierta, estatal, o nacional;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 indicación que ninguna de las condiciones contenidas en las bases de la licitación, así como en las proposiciones presentadas por los licitantes, podrán ser negocia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La descripción general, cantidad y unidad de medida de cada uno de los bienes o servicios que sean objeto de la licitación; así como la correspondiente por lo menos a cinco de las partidas o conceptos de mayor mo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ugar y plazo de entreg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Condiciones de pago, señalando el momento en que se haga exigible el mis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Los porcentajes de los anticipos que, en su caso, se otorgará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La indicación de que no podrán participar las personas que se encuentren en los supuestos del artículo 25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En el caso de arrendamiento de bienes muebles, la indicación de si éste es con o sin opción a compr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 La experiencia o capacidad técnica - financiera que se requiera para participar en la licitación de acuerdo con sus características y demás requisitos generales que deberán cumplir los interesad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1.</w:t>
      </w:r>
      <w:r>
        <w:rPr>
          <w:rFonts w:cs="Tahoma" w:ascii="Tahoma" w:hAnsi="Tahoma"/>
          <w:sz w:val="20"/>
          <w:szCs w:val="20"/>
          <w:lang w:val="es-ES"/>
        </w:rPr>
        <w:t xml:space="preserve"> Las bases para las invitaciones restringidas, invitaciones abiertas y licitaciones públicas que emitan la Tesorería previo acuerdo del Comité, se pondrán a disposición de los interesados en cumplimento a la fracción II del artículo anterior, a partir de la fecha de Publicación de la convocatoria durante cinco días naturales, siendo responsabilidad exclusiva de los interesados, adquirirlas oportunamente durante este periodo. Las bases contendrán, en lo aplicable,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 El nombre del Municipio y/o Entidad convoc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Forma en que se deberá acreditar la existencia y personalidad jurídica del licit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I. Fecha, hora y lugar de la Junta de Aclaraciones a las bases de la licitación que deberá celebrarse al séptimo día del inicio de la publicación o al siguiente si es inhábil, siendo optativa la asistencia de los licitantes a las reuniones que, en su caso se realicen, considerándose aceptadas las aclaraciones para aquellos que no asistan comunicándoseles conforme a la presente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V. Precisar que será requisito el que los licitantes, entreguen junto con la propuesta técnica, una carta declaratoria en la que señalen: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a) Bajo protesta de decir verdad, tener el giro y la infraestructura comercial, administrativa y de servicios objeto del concurso;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b) Aceptar visita de inspección a sus instalacione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c) Bajo protesta de decir verdad, no encontrarse en alguno de los supuestos establecidos por el artículo 25 de la Ley;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 Manifestar aceptación de todos los puntos señalados en las bas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 Manifestar la aceptación de cualquier variación en el número de los bienes solicitados hasta en un 20% al alza o un 10% a la baja, manteniendo el precio originalmente ofer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 Fecha, hora y lugar para la presentación y apertura de las proposiciones técnicas y económicas, que deberá realizarse como mínimo a los 15 días naturales contados a partir del día de la publicación de la convocatoria. Las proposiciones deberán presentarse en idioma españo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Indicaciones para la presentación de garantí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 Fecha, hora y lugar para la realización del fallo y condiciones para la firma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Señalamiento de que será causa de descalificación el incumplimiento de alguno de los requisitos establecidos en las bases de la licitación, así como la comprobación de que algún licitante ha acordado con otro u otros elevar los precios de los bienes o servicios, o cualquier otro acuerdo que tenga como fin, obtener una ventaja sobre los demás lic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X. La indicación de que ninguna de las condiciones contenidas en las bases de la licitación, así como en las proposiciones presentadas por los licitantes, podrán ser negocia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La indicación de manera particular de los requerimientos de carácter técnico y demás circunstancias pertinentes que habrá de considerar el Comité y el Grupo Técnico de Apoyo, para la adjudicación del pedido correspondiente, utilizando los siguientes criter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a) De la propuest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1. La calidad (especificaciones, características funcionales y valor técn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2. El precio más económ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3. El plazo de entreg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4. La asistencia técnica; y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5. La rentabil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b) Del licitant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Capacidad Técn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2. Capacidad Financier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3. Infraestructu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Descripción completa de los bienes o servicios, información específica que requieran respecto a mantenimiento, asistencia técnica y capacitación; presentación de constancias de verificación; relación de refacciones que deberán cotizarse cuando sean parte integrante del contrato, especificaciones y normas de calidad que, en su caso, sean aplicables, dibujos, esquemas, presentación de muestras y pruebas de laboratorio que en su caso deban realizarse y de ser posible, método para ejecutarlas, período de garantía y demás condiciones técnicas requeri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Plazo, lugar y condiciones de entreg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I. Indicar que es obligación de los proveedores presentar los siguientes requisi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 Proporcionar escrituras públicas debidamente inscritas en el Registro Público de la Propiedad y de Comercio que corresponda, con la que se acredite la Constitución o conformación y todos los cambios jurídicos o económicos si se trata de una persona moral. Las personas físicas proporcionarán el acta de nac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b) Proporcionar la escritura pública o el documento legal con el que se acredita la personalidad del representante o mandatario de la persona física o moral según el ca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 Señalar domicilio para oír y recibir notificaciones dentro del territorio del Estado, apercibido que de no hacerlo, la notificación se le hará en el lugar de recepción de propuestas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d) Que el giro del negocio corresponda a la actividad preponderante del objeto de la licitación y lo pueda comprobar a solicitud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 Proporcionar Registro del Sistema de Información Empresarial Mexicano (SIEM) actualiz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f) Proporcionar estados financieros con una antigüedad no mayor a 3 meses, cuando así se solicite en las bas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g) Proporcionar Estados Financieros dictaminados del ejercicio inmediato anterior en caso de estar obligado a ello conforme a la Ley, cuando así se solicite en las bas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h) Que su infraestructura sea la adecuada para atender el objeto de la licitación y la pueda comprobar a solicitud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 Que cuente con la experiencia y capacidad técnica y financiera para atender el objeto de la licitación y la pueda comprobar a solicitud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j) Proporcionar declaración anual del ejercicio inmediato anterior presentada ante la Secretaría de Hacienda y Crédito Público, misma que servirá, entre otros, como comprobante del capital contable mínimo requerido para participar en la licit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k) La obligación de presentar una relación de sus principales cl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Quedarán exentos de presentar la documentación a que se refiere la presente fracción, los licitantes que presenten los documentos enumerados en los incisos a) al k) de la presente fracción y los que señale la Ley, con lo que obtendrá de la Tesorería un comprobante que los exentará, durante un año de calendario contando a partir de la expedición del comprobante, de presentar esta documentación en la licitación o licitaciones en donde participe como Licitante. Este registro deberá estar validado por 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V. Condiciones de precio y pag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 La indicación de sí se otorgará anticipo, en cuyo caso deberá señalarse el porcentaje respectivo y el momento que se entregará;</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I. La indicación de sí la totalidad de los bienes o servicios objeto de la licitación, o bien, de cada partida o concepto de los mismos, serán adjudicados a un solo proveedor, o si la adjudicación se hará mediante el procedimiento de abastecimiento simultáneo. Se deberá indicar también, el criterio de desempate que se empleará en caso de surgir es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II. En el caso de los contratos abiertos, la información que corresponda del artículo 40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III. Penas convencionales por atraso en la entrega de los bienes o en la prestación de los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X. La indicación de que el licitante que no firme el pedido o contrato por causas imputables al mismo será sancionado en los términos de la Ley y es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X. Indicar las causas por las cuales será descalificado un proveedor particip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XI. Indicar la forma en que los proveedores ganadores realizarán la factur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XII. Indicación de que el proveedor ganador asumirá la responsabilidad total en caso de que al suministrar los bienes infrinja en materia de propiedad industrial y derechos de autor;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XIII. Indicar que los errores u omisiones que pudieran resultar de los documentos presentados son imputables y de responsabilidad administrativa y legal de los proveedores que correspond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 la adjudicación de los contratos y en la evaluación de las proposiciones no podrán utilizarse mecanismos de puntos o porcentajes, salvo cuando se trate de servicios de consultoría y/o asesor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Para la participación, contratación o adjudicación en adquisiciones, arrendamiento de bienes muebles o prestación de servicios, no se le podrá exigir al particular requisitos distintos a los señalados por esta ley. Sin embargo, los requisitos y condiciones que contengan las bases de la licitación deberán ser los mismos para todos los participantes, especialmente por lo que se refiere a tiempo y lugar de entrega, forma y tiempo de pago, penas convencionales, anticipos y garantí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s condiciones que tengan como propósito facilitar la presentación de las proposiciones y agilizar la conducción de los actos de las invitaciones abiertas o licitaciones públicas, así como cualquier otro requisito cuyo incumplimiento, por su mismo o deficiencia en su contenido no afecte la solvencia de las proposiciones, no serán objeto de evaluación y se tendrán por no estableci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 inobservancia por parte de los licitantes respecto a dichas condiciones o requisitos no será motivo para desechar sus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tre los requisitos cuyo incumplimiento no afecte la solvencia de la proposición, se considerarán: El proponer un plazo de entrega menor al solicitado, en cuyo caso, de resultar adjudicado y de convenir a la convocante pudiera aceptarse; el omitir aspecto que puedan ser cubiertos con información contenida en la propia propuesta técnica o económica; el no observar los formatos establecidos, si se proporciona de manera clara la información requerida; y el no observar requisitos que carezcan de fundamento legal o cualquier otro que no tenga por objeto determinar objetivamente la solvencia de la proposición presenta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 ningún caso la convocante o los licitantes podrán suplir o corregir las deficiencias de las proposiciones presentada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2.</w:t>
      </w:r>
      <w:r>
        <w:rPr>
          <w:rFonts w:cs="Tahoma" w:ascii="Tahoma" w:hAnsi="Tahoma"/>
          <w:sz w:val="20"/>
          <w:szCs w:val="20"/>
          <w:lang w:val="es-ES"/>
        </w:rPr>
        <w:t xml:space="preserve"> Todo interesado que satisfaga los requisitos de la convocatoria y las bases de la licitación tendrá derecho a presentar proposiciones. Para tal efecto, no se podrán exigir requisitos adicionales a los previstos en la Ley y el presente Reglamento. Asimismo, les proporcionaran a todos los interesados, igual acceso a la información relacionada con la licitación, a fin de evitar favorecer a algún particip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l plazo para la presentación y apertura de las propuestas no podrá ser inferior a quince días naturales contados a partir de la fecha de publicación de la convocatoria, salvo que por razones de urgencia justificadas y siempre que ello no tenga por objeto limitar el número de participantes, no pueda observarse dicho plazo, en cuyo caso este no podrá ser menor a siete días naturales contados a partir de la fecha de publicación de la convocatoria, la reducción del plazo será autorizado por el Comité.</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3.</w:t>
      </w:r>
      <w:r>
        <w:rPr>
          <w:rFonts w:cs="Tahoma" w:ascii="Tahoma" w:hAnsi="Tahoma"/>
          <w:sz w:val="20"/>
          <w:szCs w:val="20"/>
          <w:lang w:val="es-ES"/>
        </w:rPr>
        <w:t xml:space="preserve"> No se podrán recibir propuestas o celebrar contrato alguno, en las materias a que se refiere la Ley y el presente Reglamento, con los licitante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Aquellos con los que el servidor público que intervenga en cualquier etapa del procedimiento de contratación tenga interés personal, familiar o de negocios, incluyendo aquellas de las que pueda resultar algún beneficio para él, su cónyuge, o sus parientes consanguíneos hasta el cuarto grado por afinidad o civiles, o terceros con los que tenga relaciones profesionales, laborales o de negocios o para socios o sociedades de las que el servidor público o las personas antes referidas formen o hayan formado par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os que desempeñen un empleo, cargo o comisión en el servicio público o bien, las sociedades de las que dichas personas formen parte de acuerdo a lo establecido en la Ley de Responsabilidades de los Servidores Públicos del Estado de Chiapas, así como los inhabilitados para desempeñar algún empleo, cargo o comisión en el servicio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II. Aquellos proveedores o prestadores de servicios que, por causas imputables a ellos mismos se les haya rescindido administrativamente más de algún contrato, dentro de un lapso de un año calendario, contado a partir de la primera rescisión;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os que se encuentren inhabilitados por determinación de la Secretaría de la Función Pública y/o la Contraloría, en los términos del Título Sexto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os que no hubieren cumplido con sus obligaciones contractuales respecto de las materias de la Ley, por causas imputables a estos y que como consecuencia de ello, haya sido perjudicado la Dependencia o Entidad respectiv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Aquellos que hubieren proporcionado información que resulte falsa, o que hayan actuado con dolo o mala fe en algún proceso para la adjudicación de un contrato, en su celebración o durante su vigenci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os que en virtud de la información con que cuente la Secretaría de la Función Pública y/o la Contraloría, hayan celebrado contratos en contravención a lo dispuesto por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Los proveedores o prestadores de servidos que se encuentren en situación de atraso en las entregas de los bienes o prestación de servicios por causas imputables a ellos mismos, respecto al cumplimiento de otro u otros contratos y hayan afectado con ello a la Dependencia o Entidad convoc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X. A aquellos que hayan sido declarados en suspensión de pago, en estado de quiebra o en su caso, sujetos a concurso de acreed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Aquellos que presenten propuesta en un mismo lote o partida de una licitación que se encuentren vinculadas entre sí o por algún socio a asociado en común respecto de las adquisiciones, arrendamiento de bienes muebles y contratación de servicios que realicen o vayan a realizar por sí o a través de empresas que formen parte del mismo grupo empresari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Los que por sí o a través de empresas que formen parte del mismo grupo empresarial, elaboren dictámenes, peritajes y avalúos, cuando se requiera dirimir controversias entre tales personas y la Dependencia o Ent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Las empresas que no puedan comprobar el giro objeto de la lic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I. Cuando se compruebe que el proveedor de bienes o el prestador de servicios recurrieron a cualquier práctica ilícita para obtener la adjudicación de un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V. Los licitantes que injustificadamente y por causas imputables a los mismos no formalicen el pedido o contrato adjudicado por la convoca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 Cuando una inconformidad se resuelva como no favorable al promovente por resultar notoriamente improcedente y se advierta que se hizo con el único propósito de retrasar y entorpecer la continuación del procedimiento de contrat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I. Las demás que por cualquier causa se encuentren impedidas para ello por disposiciones legales correspondient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4.</w:t>
      </w:r>
      <w:r>
        <w:rPr>
          <w:rFonts w:cs="Tahoma" w:ascii="Tahoma" w:hAnsi="Tahoma"/>
          <w:sz w:val="20"/>
          <w:szCs w:val="20"/>
          <w:lang w:val="es-ES"/>
        </w:rPr>
        <w:t xml:space="preserve"> El Comité, siempre que ello no tenga por objeto limitar el número de participantes, podrá modificar los plazos y otros aspectos establecidos en la convocatoria o en las bases de la licitación cuando menos con siete días naturales de anticipación a la fecha señalada para la presentación y apertura de propuestas, siempre qu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Tratándose de la convocatoria, las modificaciones se hagan del conocimiento de los interesados a través de los medios utilizados para su public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n el caso de las bases de la licitación, se publique un aviso, a fin de que los interesados concurran, en su caso, ante la propia Dependencia, Entidad o la Tesorería para conocer de manera específica las modificaciones respectiv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No será necesario hacer la publicación del aviso a que se refiere está fracción cuando las modificaciones deriven de las juntas de aclaraciones, siempre que a más tardar dentro del plazo señalado en este artículo, se entregue copia del acta respectiva a cada uno de los licitantes que hayan adquirido las bases de la correspondiente lic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modificaciones de que se trata este artículo en ningún caso podrán consistir en la sustitución o variación sustancial de los bienes, o prestación de servicios convocados originalmente, o bien, en la adición de otros de distintos rubros o en variación significativa de sus característ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lquier modificación a las bases de la licitación, derivada del resultado de la o las juntas de aclaraciones, será considerada como parte integrante de las propias bases de licit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45.</w:t>
      </w:r>
      <w:r>
        <w:rPr>
          <w:rFonts w:cs="Tahoma" w:ascii="Tahoma" w:hAnsi="Tahoma"/>
          <w:sz w:val="20"/>
          <w:szCs w:val="20"/>
          <w:lang w:val="es-ES"/>
        </w:rPr>
        <w:t xml:space="preserve"> El fallo que emita el Comité, se dará a conocer a cada uno de los participantes al concluir el procedimiento correspondiente, salvo que esto no fuere factible, deberá hacerlo dentro de un término que no podrá exceder de veinte días hábi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6.</w:t>
      </w:r>
      <w:r>
        <w:rPr>
          <w:rFonts w:cs="Tahoma" w:ascii="Tahoma" w:hAnsi="Tahoma"/>
          <w:sz w:val="20"/>
          <w:szCs w:val="20"/>
          <w:lang w:val="es-ES"/>
        </w:rPr>
        <w:t xml:space="preserve"> Quienes participen en las licitaciones y celebren los contratos a que se refiere este Reglamento, deberán garantiz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os anticipos que en su caso reciban. Esta garantía deberá constituirse por la totalidad del monto del anticipo más el impuesto al valor agregado y que en ningún caso excederá del 50% y siempre se asegurará con póliza de fianza otorgada por institución autorizada, la cual permanecerá vigente hasta la amortización total del anticipo y deberá contener la indicación expresa que la afianzadora acepta continuar garantizando el monto cubierto para el caso de que se otorgue prórroga o espera al proveedor;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l cumplimiento de los pedidos o contratos mediante cheque certificado con cargo a institución bancaria legalmente constituida conforme a la legislación mexicana, o bien, mediante póliza de fianza otorgada por institución afianzadora debidamente autorizada, con un importe mínimo del 10% sobre el total de los contratos sin considerar el impuesto al valor agreg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adquisiciones de bienes que así lo ameriten y se especifiquen en las bases, el proveedor deberá garantizar los bienes adquiridos contra defectos o vicios ocultos mediante la presentación de una póliza de fianza, cheque de caja o cheque certific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todos los casos deberán garantizar el 10% del monto total pagado sobre los bienes de que se trate, debiendo hacer válidas tales garantías por un lapso que no podrá ser menor al ofertado. El plazo de dicha garantía se contará a partir de la fecha de recepción de los bienes antes referi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icha garantía deberá presentarse en la recepción formal de los bienes sustituyendo la presentada para garantizar el cumplimiento de las obligaciones establecidas en el pedido o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e no haber surgido responsabilidad a cargo del proveedor al término del año, se ordenará la cancelación de la fianza en un plazo no mayor a cinco días hábi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caso de presentarse vicios ocultos o responsabilidades a cargo del proveedor se le comunicará por escrito y si no resuelve dentro de un plazo menor de dieciséis días hábiles contados a partir de la recepción del mismo, se hará efectiva la garantía sin perjuicio de las acciones legales que pudieran emprenderse en su cont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se hagan efectivas las garantías de anticipo, cumplimiento y defectos o vicios ocultos, la Tesorería lo notificará al Comité.</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47.</w:t>
      </w:r>
      <w:r>
        <w:rPr>
          <w:rFonts w:cs="Tahoma" w:ascii="Tahoma" w:hAnsi="Tahoma"/>
          <w:sz w:val="20"/>
          <w:szCs w:val="20"/>
          <w:lang w:val="es-ES"/>
        </w:rPr>
        <w:t xml:space="preserve"> Las garantías de anticipo, cumplimiento y de defectos o vicios ocultos, que deban otorgarse conforme al presente Reglamento, se constituirán a favor de la Tesorería Municipal.</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8.</w:t>
      </w:r>
      <w:r>
        <w:rPr>
          <w:rFonts w:cs="Tahoma" w:ascii="Tahoma" w:hAnsi="Tahoma"/>
          <w:sz w:val="20"/>
          <w:szCs w:val="20"/>
          <w:lang w:val="es-ES"/>
        </w:rPr>
        <w:t xml:space="preserve"> El Municipio o Entidad rescindirá administrativamente los contratos y pedidos cuando se incumplan las obligaciones derivadas de las estipulaciones de los mismos o de las disposiciones de la Ley, el presente Reglamento y de las demás que sean aplicables, o bien, cuando se deriven de la negligencia en su ejecución o inejecución parcial o total por causa imputable a cargo del proveedor. La rescisión deberá hacerse del conocimiento del Comité.</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simismo, el Municipio o Entidad podrá suspender temporalmente o dar por terminados anticipadamente los pedidos o contratos cuando ocurran casos fortuitos o de fuerza may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solicitud debidamente fundada y por escrito que formule el proveedor, el Municipio o Entidad podrá autorizar por una sola ocasión, prórroga o espera a fin de que subsane el incumplimiento en que haya incurri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caso de ser autorizada la prórroga o espera al proveedor, se elaborará un convenio modificatorio, debiéndose verificar que la fianza otorgada por institución autorizada que haya presentado el proveedor para garantizar el cumplimiento de las obligaciones continúe vig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no se autorice la prórroga o espera o que una vez concluida la misma persista el incumplimiento, se procederá a la rescisión y aplicación de las penas establecidas en los contrat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49.</w:t>
      </w:r>
      <w:r>
        <w:rPr>
          <w:rFonts w:cs="Tahoma" w:ascii="Tahoma" w:hAnsi="Tahoma"/>
          <w:sz w:val="20"/>
          <w:szCs w:val="20"/>
          <w:lang w:val="es-ES"/>
        </w:rPr>
        <w:t xml:space="preserve"> Tratándose de bienes cuyo proceso de fabricación sea superior a 90 días, el Municipio o Entidad deberá otorgar por lo menos el veinte por ciento de anticipo, salvo la existencia de causas que impidan a la convocante hacer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Tesorería podrá autorizar el pago de suscripciones, seguros o de otros servicios, en los que no sea posible pactar que su costo sea cubierto después de que la prestación del servicio se realic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QUINTO</w:t>
      </w:r>
    </w:p>
    <w:p>
      <w:pPr>
        <w:pStyle w:val="Normal"/>
        <w:spacing w:before="0" w:after="0"/>
        <w:jc w:val="center"/>
        <w:rPr>
          <w:rFonts w:ascii="Tahoma" w:hAnsi="Tahoma" w:cs="Tahoma"/>
          <w:b/>
          <w:b/>
          <w:sz w:val="20"/>
          <w:szCs w:val="20"/>
        </w:rPr>
      </w:pPr>
      <w:r>
        <w:rPr>
          <w:rFonts w:cs="Tahoma" w:ascii="Tahoma" w:hAnsi="Tahoma"/>
          <w:b/>
          <w:sz w:val="20"/>
          <w:szCs w:val="20"/>
        </w:rPr>
        <w:t>DE LOS PROCEDIMIENTOS DE</w:t>
      </w:r>
    </w:p>
    <w:p>
      <w:pPr>
        <w:pStyle w:val="Normal"/>
        <w:spacing w:before="0" w:after="0"/>
        <w:jc w:val="center"/>
        <w:rPr>
          <w:rFonts w:ascii="Tahoma" w:hAnsi="Tahoma" w:cs="Tahoma"/>
          <w:b/>
          <w:b/>
          <w:sz w:val="20"/>
          <w:szCs w:val="20"/>
        </w:rPr>
      </w:pPr>
      <w:r>
        <w:rPr>
          <w:rFonts w:cs="Tahoma" w:ascii="Tahoma" w:hAnsi="Tahoma"/>
          <w:b/>
          <w:sz w:val="20"/>
          <w:szCs w:val="20"/>
        </w:rPr>
        <w:t>ADQUISICIONES, ARRENDAMIENTOS DE</w:t>
      </w:r>
    </w:p>
    <w:p>
      <w:pPr>
        <w:pStyle w:val="Normal"/>
        <w:spacing w:before="0" w:after="0"/>
        <w:jc w:val="center"/>
        <w:rPr>
          <w:rFonts w:ascii="Tahoma" w:hAnsi="Tahoma" w:cs="Tahoma"/>
          <w:b/>
          <w:b/>
          <w:sz w:val="20"/>
          <w:szCs w:val="20"/>
        </w:rPr>
      </w:pPr>
      <w:r>
        <w:rPr>
          <w:rFonts w:cs="Tahoma" w:ascii="Tahoma" w:hAnsi="Tahoma"/>
          <w:b/>
          <w:sz w:val="20"/>
          <w:szCs w:val="20"/>
        </w:rPr>
        <w:t>BIENES MUEBLES Y CONTRATACIÓN DE SERVICI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50.</w:t>
      </w:r>
      <w:r>
        <w:rPr>
          <w:rFonts w:cs="Tahoma" w:ascii="Tahoma" w:hAnsi="Tahoma"/>
          <w:sz w:val="20"/>
          <w:szCs w:val="20"/>
          <w:lang w:val="es-ES"/>
        </w:rPr>
        <w:t xml:space="preserve"> El procedimiento de invitación restringida a cuando menos tres personas, será realizado de manera restringida en el seno del Comité, en el lugar, fecha y hora que se estipulen en las bases de la licitación. Podrán participar únicamente los licitantes que hayan sido invitados y se llevará a cabo en una etapa conforme a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 Comité deberá verificar que para llevar a cabo la apertura de sobres, inicialmente se cuente con por lo menos tres propuestas susceptibles de ser analizadas, de no ser así, la licitación se declarara desierta dejando constancia en el acta de apertura técnica y económ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n la fecha señalada los licitantes presentaran sus propuestas técnica y económica en sobres independientes y cerrados en forma inviolable; el Comité y los licitantes invitados que hubieran asistido, suscribirán todos los sobres presentados y se procederá primeramente a la apertura de las propuestas técnicas con la obligada presencia de los lic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l plazo para la presentación de las proposiciones se fijará para cada licitación atendiendo al tipo de bien o servicio requerido, así como a la complejidad para elaborar la propuesta y llevar a cabo su evaluación. Sin embargo, con el objeto de no limitar la participación, dicho plazo no podrá ser inferior a 5 días naturales, ni mayor a 10, contados a partir del día de la celebración de la junta de aclar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Durante la apertura de las propuestas técnicas, el Comité deberá verificar que estas contengan o hayan observado las formalidades y requisitos solicitados en las bases. Dicha documentación deberá ser suscrita en su totalidad por los miembros del Comité y los licitantes, con excepción de anexos, quedando toda la documentación en custodia del Comité para la continuación del proceso. 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s propuestas técnicas que no contengan o no hayan observado alguna de las formalidades y requisitos solicitados en las bases se declararán descalificadas en este acto, salvo que dicho incumplimiento, por sí mismo o deficiencia en su contenido, no afecte la solvencia de las proposiciones. El sobre de la propuesta económica de los licitantes descalificados en la apertura técnica estará a disposición de los mismos a los 5 días hábi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Inmediatamente a la apertura técnica y contando con por lo menos tres propuestas técnicas solventes no descalificadas, se procederá a la apertura de las propuestas económicas, caso contrario se declarara desierta la licitación. En la apertura económica se dará lectura en voz alta al importe total de la propuesta de cada licitante. Dicha documentación deberá ser suscrita en su totalidad por los miembros del Comité y los licitantes, con excepción de los anexos, quedando toda la documentación en custodia del Comité para la continuación del proce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Si como resultado de la apertura económica, permanece una propuesta solvente, se deberá continuar con el proceso, caso contrario se declarará desier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En caso de haberse declarado desierto el primer proceso licitatorio debido a lo señalado en cualquiera de las fracciones I, VI y VII, se programará un segundo proceso licitatorio, que podrá llevarse a cabo con la participación de un solo licitante invitado que hubiere asisti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Las propuestas técnicas que si hubieran cumplido serán remitidas por el Comité a la Dependencia o Entidad solicitante, para que esta realice la evaluación técnica a dichas propuestas y emita el dictamen correspondiente que entregará al Comité, en el que hará constar el resultado detallado de todas las propuestas, señalando en cada uno de los lotes que se hubieran ofertado, los que cumplen con lo requerido y los que incumplen con ello, detallando en estos últimos, las razones de incumpl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 Una vez recibido el dictamen técnico a que hace referencia la fracción X de este artículo, se deberá hacer del conocimiento a los licitantes el resultado del mismo a más tardar al día hábil siguiente al de su recep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 El Comité en sesión, dará a conocer el acta de fallo de la licitación a más tardar al quinto día natural o siguiente día hábil si este fuese inhábil, posterior al día en que se realizó la apertura de propuestas; dejando constancia en dicha acta, del nombre de los licitantes ganadores y las causas de descalificación del resto de participantes. El acta consignará el resumen cronológico del proceso y estará basada en el resultado del dictamen técnico realizado por el órgano administrativo solicitante y las propuestas económicas de los licitantes. Dicha acta de fallo deberá darse a conocer a los licitantes a más tardar al día hábil siguiente al de la realización de la se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I. 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V. Las actas relativas a la apertura técnica y económica o de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 El acta de apertura técnica y económica, el dictamen técnico y el acta de fallo, así como las actas circunstanciadas, si las hubiera, se dará a conocer a través de los medios electrónicos del Municipio diseñado para tal fin y en la sede del Comité, permaneciendo publicadas en estos medios durante 5 días natura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ontra la resolución que contenga el fallo no procederá recurso alguno. Sin embargo, procederá la inconformidad que se interponga por los licitantes en los términos del artículo 67 de la Ley.</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1.</w:t>
      </w:r>
      <w:r>
        <w:rPr>
          <w:rFonts w:cs="Tahoma" w:ascii="Tahoma" w:hAnsi="Tahoma"/>
          <w:sz w:val="20"/>
          <w:szCs w:val="20"/>
          <w:lang w:val="es-ES"/>
        </w:rPr>
        <w:t xml:space="preserve"> En el supuesto de que dos procedimientos en la modalidad de invitación restringida a cuando menos tres personas hayan sido declarados desiertos, el Comité podrá adjudicar directamente el pedido o contrato, dándole preferencia a las personas que en su caso, hayan asistido a los procedimientos declarados desiert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2.</w:t>
      </w:r>
      <w:r>
        <w:rPr>
          <w:rFonts w:cs="Tahoma" w:ascii="Tahoma" w:hAnsi="Tahoma"/>
          <w:sz w:val="20"/>
          <w:szCs w:val="20"/>
          <w:lang w:val="es-ES"/>
        </w:rPr>
        <w:t xml:space="preserve"> Para el procedimiento para la modalidad de invitación abierta, el acto de presentación y apertura de proposiciones será público y realizado en el lugar, fecha y hora que se estipulen en las bases de la licitación. Podrán participar los licitantes que hayan cubierto el costo de las mismas y se llevará a cabo, conforme a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 Para llevar a cabo la apertura de sobres, bastará con la recepción de una sola propuesta susceptible de ser analizada, de no ser así, la licitación se declarará desierta, dejando constancia en el acta de apertura técnica y económ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 En la fecha señalada, los licitantes presentarán sus proposiciones técnicas y económicas en sobres independientes y cerrados en forma inviolable. La Tesorería, la Contraloría,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I. Durante la apertura de las proposiciones técnicas, la Tesorería deberá verificar que éstas contengan o hayan observado las formalidades y requisitos solicitados en las bases. Dicha documentación deberá ser rubricada, por la Tesorería, la Contraloría, los representantes de la Dependencia o Entidad requirente y por lo menos uno de los licitantes presentes, previo consentimiento de los demás que hubieran asistido, quedando toda la documentación en custodia del propio Comité para la continuación del proceso. La Tesorería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V. Las propuestas técnicas que no contengan o no hayan observado alguna de las formalidades y requisitos solicitados en las bases, se declararán descalificadas en este acto, salvo que dicho incumplimiento, por sí mismo o deficiencia en su contenido, no afecte la solvencia de las proposiciones. El sobre de la propuesta económica de los licitantes descalificados en la apertura técnica estará a disposición de los mismos a los cinco días hábi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 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suscrita en su totalidad, con excepción de los anexos, por la Tesorería, la Contraloría, los representantes de la Dependencia o Entidad requirente y por lo menos uno de los licitantes presentes, previo consentimiento de los demás que hubieran asistido; quedando toda la documentación en custodia de la propia convocatoria para la continuación del proce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Si como resultado de la apertura económica permanece una propuesta solvente, se deberá continuar con el proceso, caso contrario se declarará desier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En caso de haberse declarado desierto el primer proceso licitatorio debido a lo señalado en cualquiera de las fracciones I, VI y VII de este artículo, se programará una segunda lic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Se elaborará acta de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X. Las propuestas técnicas no descalificadas serán remitidas por la convocante a la Dependencia o Entidad requirente, para que estos realicen la evaluación técnica a dichas propuestas y emitan el dictamen correspondiente que entregará a la Tesorería, en el que se hará constar el resultado detallado de todas las proposiciones, señalando cada uno de los lotes que se hubiera ofertado, los que cumplen con lo requerido y los que incumplen con ello, detallando en estos últimos, las razones del incumpl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 Una vez recibido el dictamen técnico a que hace referencia la fracción IX, de éste artículo, el Comité deberá revisar el mismo y emitir el dictamen de resultados conforme a lo establecido en la fracción IV, del artículo 7 Bis,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El Comité dará a conocer el acta de fallo de la licitación a más tardar al octavo día natural o siguiente día hábil, si este fuese inhábil, posterior al día en el que se realizó la apertura de propuestas, dejando constancia en dicha acta, el nombre de los licitantes ganadores y las causas de descalificación del resto de participantes, acta que consignará el resumen cronológico del proceso y que estará basada en el resultado del dictamen de resultados realizado por el Comité. Dicha acta de fallo deberá darse a conocer a los Licitantes a más tardar al día hábil siguiente al de su realiz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I. El acta de apertura de las propuestas técnicas y económicas y el fallo; así como las actas circunstanciadas, si las hubiera, se darán a conocer a través de medios remotos de comunicación electrónica y en la Tesorería Municipal, permaneciendo publicada en estos medios durante cinco días natura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 falta de firma de algún licitante no invalidará el contenido y efecto de las actas relativas a la apertura técnica y económica de la licitación, así como las actas circunstanciadas, si las hubie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ontra la resolución que contenga el fallo no procederá recurso alguno; sin embargo, procederá la inconformidad que se interponga por los licitantes en los términos del artículo 67 de la Ley.</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3.</w:t>
      </w:r>
      <w:r>
        <w:rPr>
          <w:rFonts w:cs="Tahoma" w:ascii="Tahoma" w:hAnsi="Tahoma"/>
          <w:sz w:val="20"/>
          <w:szCs w:val="20"/>
          <w:lang w:val="es-ES"/>
        </w:rPr>
        <w:t xml:space="preserve"> Para las licitaciones públicas descritas en el artículo 35, fracción I, inciso a) y b) de este Reglamento, el acto de presentación y apertura de proposiciones será público y realizado en el lugar, fecha y hora que se estipulen en las bases de la licitación. Podrán participar los Licitantes que hayan cubierto el costo de las mismas y se llevará a cabo, conforme a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 Para llevar a cabo la apertura de sobres, bastará con la recepción de una sola propuesta susceptible de ser analizada. De no ser así, la licitación se declarará desierta dejando constancia en el acta de apertura técnica y económ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n la fecha señalada, los licitantes presentarán sus proposiciones técnica y económica en sobres independientes y cerrados en forma inviolable. La Tesorería, la Contraloría,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Durante la apertura de las proposiciones técnicas, se deberá verificar que éstas contengan o hayan observado las formalidades o requisitos solicitados en las bases. Dicha documentación deberá ser rubricada en su totalidad por la Tesorería, la Contraloría, los representantes de la Dependencia o Entidad requirente que hayan asistido y por lo menos uno de los licitantes presentes, previo consentimiento de los demás que hubieran asistido; quedando toda la documentación en custodia de la convocante para la continuidad del proceso. La Tesorería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s propuestas técnicas que no contengan o no hayan observado alguna de las formalidades y requisitos solicitados en las bases, se declararán descalificadas en este acto, salvo que dicho incumplimiento, por sí mismo, o deficiencia en su contenido no afecte la solventación de las proposiciones. El sobre de la propuesta económica de los licitantes descalificados en la apertura técnica estará a disposición de los mismos a los cinco días hábi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la Tesorería, la Contraloría, los representantes de la Dependencia o Entidad requirente y por lo menos uno de los licitantes presentes, previo consentimiento de los demás que hubieran asistido, quedando toda la documentación en custodia de la propia convocante para la continuación del proce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 Si como resultado de la apertura económica, permanece una propuesta solvente, se deberá continuar con el proceso, caso contrario se declarará desier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En el caso de haberse declarado desierto el primer proceso licitatorio debido a lo señalado en cualquiera de las fracciones I, V y VI de éste artículo, se programará una segunda lic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Las propuestas técnicas no descalificadas serán remitidas por la convocante a la Dependencia o Entidad requirente, para que estos realicen la evaluación técnica a dichas propuestas y emitan el dictamen correspondiente que entregara a la Tesorería, en el que se hará constar el resultado detallado de todas las proposiciones, señalando cada uno de los lotes que se hubiera ofertado, los que cumplen con lo requerido y los que incumplen con ello, detallando en estos últimos, las razones del incumpl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Una vez recibido el dictamen técnico a que hace referencia la fracción IX, de este artículo, el Comité deberá revisar el mismo y emitir el dictamen de resultados conforme a lo establecido en la fracción IV, del artículo 7 Bis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El Comité dará a conocer el acta de fallo de la licitación a más tardar al octavo día natural o siguiente día hábil, si este fuese inhábil, posterior al día en el que se realizó la apertura de propuestas; dejando constancia en dicha acta, del nombre de los licitantes ganadores y las causas de descalificación del resto de participaciones, acta que consignará el resumen cronológico del proceso y que estará basada en el resultado del dictamen de resultados realizado por la Tesorería. Dicha acta de fallo deberá darse a conocer a los licitantes a más tardar al día hábil siguiente al de su realiz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En caso de que la apertura de las proposiciones o el fallo de la licitación se realicen en la fecha programada, se elaborará acta circunstanciada en la que se hará constar los motivos por los cuales no se realiza la apertura de las propuestas o el fallo, señalando la hora y fecha en la que se llevaran a cabo dichos eventos. Esta acta circunstanciada deberá darse a conocer a los licitantes a más tardar al día hábil siguiente al de su realiz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I. El acta de la apertura de las propuestas técnicas y económicas y el acta de fallo, así como las actas circunstanciadas, si las hubiera, se darán a conocer a través de medios remotos de comunicación electrónica y en la Tesorería, permaneciendo publicada en estos medios durante cinco días naturales posteriores al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 falta de firma de algún licitante no invalidará el contenido y efecto de las actas relativas a la apertura técnica y económica de la licitación, así como las actas circunstanciadas, si las hubie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Contra la resolución que contenga el fallo no procederá recurso alguno; sin embargo, procederá la inconformidad que se interponga por los licitantes en los términos del artículo 67 de la Ley.</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4.</w:t>
      </w:r>
      <w:r>
        <w:rPr>
          <w:rFonts w:cs="Tahoma" w:ascii="Tahoma" w:hAnsi="Tahoma"/>
          <w:sz w:val="20"/>
          <w:szCs w:val="20"/>
          <w:lang w:val="es-ES"/>
        </w:rPr>
        <w:t xml:space="preserve"> Para emitir el fallo se adjudicará, de entre los licitantes, a aquel o aquellos cuya propuesta resulte solvente porque reúne conforme a los criterios de adjudicación establecidos en las bases de licitación, las condiciones legales, contables, técnicas y económicas requeridas por la convocante y garantice satisfactoriamente el cumplimiento de las obligaciones respectiv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i resultare que dos o más proposiciones son solventes porque satisfacen la totalidad de los requerimientos solicitados por la convocante, el pedido o contrato se adjudicará a quien ofrezca las mejores condiciones para 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condiciones arriba mencionadas serán la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a calidad (especificaciones, características funcionales y valor técn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l precio más económ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l plazo de entreg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 asistencia técnic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 rentabil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pedido o contrato se asignará a empresas locales cuando exista, como máximo, una diferencia del 10% con relación al mejor precio ofertado, siempre y cuando éste haya sido presentado por proveedor foráne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l emitir la asignación o fallo, el Comité deberá emitir un dictamen en el que se hagan constar los aspecto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Los criterios utilizados para la evaluación de las propues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 La reseña cronológica de los actos del procedi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 Las razones técnicas o económicas por las cuales se aceptan o desechan las propuestas presentadas por los lic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 Nombre de los licitantes cuyas propuestas fueron aceptadas por haber cumplido con los requerimientos exigi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 Nombre de los licitantes cuyas propuestas económicas hayan sido desechadas como resultado del análisis cualitativo de las mism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f) La relación de los licitantes cuyas propuestas se calificaron como solventes, ubicándolas de menor a mayor de acuerdo con sus mon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g) La fecha y lugar de elabora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h) Nombre, firma y cargo de los servidores públicos encargados de su elaboración y aprob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5.</w:t>
      </w:r>
      <w:r>
        <w:rPr>
          <w:rFonts w:cs="Tahoma" w:ascii="Tahoma" w:hAnsi="Tahoma"/>
          <w:sz w:val="20"/>
          <w:szCs w:val="20"/>
          <w:lang w:val="es-ES"/>
        </w:rPr>
        <w:t xml:space="preserve"> Se procederá a declarar desierta una licitación cuando las propuestas presentadas no reúnan los requisitos de la bases de la licitación o que los precios no fueren aceptables, de conformidad con la fracción XV del artículo 2 de la Ley, expidiéndose una segunda convocatoria. Realizada esta y en caso de que uno o varios lotes se declaren desiertos, solo por esos lotes, la convocante podrá llevar a cabo el procedimiento establecido en los artículos 51 y 52 fracción VI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Comité podrá cancelar una licitación cuan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e presenten casos fortuitos o fuerza may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Se extinga la necesidad para adquirir o arrendar los bienes muebles o contratar la prestación de servicios; 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Se pudiera ocasionar un daño o perjuicio al erario municipal.</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6.</w:t>
      </w:r>
      <w:r>
        <w:rPr>
          <w:rFonts w:cs="Tahoma" w:ascii="Tahoma" w:hAnsi="Tahoma"/>
          <w:sz w:val="20"/>
          <w:szCs w:val="20"/>
          <w:lang w:val="es-ES"/>
        </w:rPr>
        <w:t xml:space="preserve"> De conformidad con los rangos de gastos que este reglamento señala, si las Dependencias y Entidades requieren de un mismo bien o servicio de manera reiterada, el Municipio podrá celebrar contratos abiertos conforme a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e establecerá la cantidad mínima y máxima de bienes por adquirir o arrendar o bien el presupuesto mínimo y máximo que podrá ejercerse en la adquisición, el arrendamiento o la contratación del servicio. La cantidad o presupuesto mínimo que se requerirá, no podrá ser inferior al 40% de la cantidad o presupuesto máximo que se establezca. No se podrán establecer plazos de entrega en los cuales no sea factible producir los bie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Se hará una descripción completa de los bienes o servicios con sus correspondientes precios unitar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n la solicitud y entrega de los bienes o servicios se hará referencia al contrato celebr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Como máximo, cada treinta días naturales se hará el pago de los bienes entregados o de los servicios prestados en tal periodo, previa presentación de la factur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En ningún caso, su vigencia excederá de un ejercicio presupuestal.</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7.</w:t>
      </w:r>
      <w:r>
        <w:rPr>
          <w:rFonts w:cs="Tahoma" w:ascii="Tahoma" w:hAnsi="Tahoma"/>
          <w:sz w:val="20"/>
          <w:szCs w:val="20"/>
          <w:lang w:val="es-ES"/>
        </w:rPr>
        <w:t xml:space="preserve"> En el caso de contratos de adquisiciones, arrendamiento de bienes muebles y prestación de servicios, cuya vigencia rebase un ejercicio presupuestal, las Dependencias o Entidades deberán determinar tanto el presupuesto total como el relativo a los ejercicios de que se trate. En la formulación de los presupuestos de los ejercicios subsecuentes se considerarán los costos que en su momento se encuentren vigentes y se dará prioridad a las previsiones para el cumplimiento de las obligaciones contraídas en ejercicios anteri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ara los efectos de este artículo se requerirá la autorización de la Tesorería para afectar los recursos presupuestales de años posteriores en términos del Código de la Hacienda Pública para el Estado de Chiapas y su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58.</w:t>
      </w:r>
      <w:r>
        <w:rPr>
          <w:rFonts w:cs="Tahoma" w:ascii="Tahoma" w:hAnsi="Tahoma"/>
          <w:sz w:val="20"/>
          <w:szCs w:val="20"/>
          <w:lang w:val="es-ES"/>
        </w:rPr>
        <w:t xml:space="preserve"> El Comité cuando considere conveniente, podrá distribuir la adjudicación de los requerimientos de un mismo bien a dos o más proveedores. Podrán hacerlo siempre que así se haya establecido en las bases de licitación, en este caso, el porcentaje diferencial en precio que se considera para determinar los proveedores susceptibles de adquisición, no podrá ser superior a cinco por ciento respecto de la producción solvente más baja que cumpla con todos los requisitos solicitados en las bases.</w:t>
      </w:r>
    </w:p>
    <w:p>
      <w:pPr>
        <w:pStyle w:val="Normal"/>
        <w:spacing w:before="0" w:after="0"/>
        <w:rPr>
          <w:rFonts w:ascii="Tahoma" w:hAnsi="Tahoma" w:cs="Tahoma"/>
          <w:b/>
          <w:b/>
          <w:sz w:val="20"/>
          <w:szCs w:val="20"/>
          <w:lang w:val="es-ES"/>
        </w:rPr>
      </w:pPr>
      <w:r>
        <w:rPr>
          <w:rFonts w:cs="Tahoma" w:ascii="Tahoma" w:hAnsi="Tahoma"/>
          <w:b/>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SEXTO</w:t>
      </w:r>
    </w:p>
    <w:p>
      <w:pPr>
        <w:pStyle w:val="Normal"/>
        <w:spacing w:before="0" w:after="0"/>
        <w:jc w:val="center"/>
        <w:rPr>
          <w:rFonts w:ascii="Tahoma" w:hAnsi="Tahoma" w:cs="Tahoma"/>
          <w:b/>
          <w:b/>
          <w:sz w:val="20"/>
          <w:szCs w:val="20"/>
        </w:rPr>
      </w:pPr>
      <w:r>
        <w:rPr>
          <w:rFonts w:cs="Tahoma" w:ascii="Tahoma" w:hAnsi="Tahoma"/>
          <w:b/>
          <w:sz w:val="20"/>
          <w:szCs w:val="20"/>
        </w:rPr>
        <w:t>DE LOS PEDIDOS Y CONTRAT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lang w:val="es-ES"/>
        </w:rPr>
        <w:t>Artículo 59.</w:t>
      </w:r>
      <w:r>
        <w:rPr>
          <w:rFonts w:cs="Tahoma" w:ascii="Tahoma" w:hAnsi="Tahoma"/>
          <w:sz w:val="20"/>
          <w:szCs w:val="20"/>
          <w:lang w:val="es-ES"/>
        </w:rPr>
        <w:t xml:space="preserve"> Los pedidos y contratos de adquisiciones, arrendamiento de bienes muebles y prestación de servicios contendrán como míni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a autorización del presupuesto para cubrir el compromiso derivado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a indicación del procedimiento conforme al cual se llevó a cabo la adjudicación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l precio unitario y el importe total a pagar por los bienes o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 fecha, lugar y condiciones de entreg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Porcentaje, número y fechas de las exhibiciones y amortización de los anticipos que se otorgu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Forma y términos para garantizar los anticipos y el cumplimiento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Plazo y condiciones de pago del precio de los bienes o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Precisión de sí el precio es fijo o sujeto a ajustes y en este último caso, la formula o condición en que se hará y calculará el ajus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Penas convencionales por atraso en la entrega de los bienes o prestación de servicios, por causas imputables a los proveed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La descripción pormenorizada de los bienes o prestación de servicios objeto del contrato, incluyendo la marca y modelo de los bien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Salvo que exista impedimento, la estipulación de aquellos derechos de autor y otros derechos exclusivos que se deriven de los derechos de consultoría, asesoría, estudios e investigaciones contratados, invariablemente se constituirán a favor del Es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e entenderá por pedido al documento que genera la Dependencia o Entidad convocante, en el que se describe las características y especificaciones de los bienes o servicios asignados a las empresas ganadoras; y que detalla las condiciones establecidas en las bases de licit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0.</w:t>
      </w:r>
      <w:r>
        <w:rPr>
          <w:rFonts w:cs="Tahoma" w:ascii="Tahoma" w:hAnsi="Tahoma"/>
          <w:sz w:val="20"/>
          <w:szCs w:val="20"/>
          <w:lang w:val="es-ES"/>
        </w:rPr>
        <w:t xml:space="preserve"> Los pedidos y contratos que deban formalizarse como resultado de la adjudicación, deberán suscribirse por el Municipio o Entidades y del proveedor en quien hubiera recaído la adjudicación, en un término no mayor de quince días hábiles contados a partir de la fecha de fa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l proveedor a quien se hubiere adjudicado el pedido o contrato como resultado de una licitación y que por causas imputables a él, la operación no se formaliza dentro del plazo a que se refiere este artículo, se hará acreedor a las sanciones a que hace referencia el artículo 57 de la Ley, pudiendo el Municipio o Entidad a través del Comité, adjudicar el contrato o pedido al participante que hay presentado la segunda proposición solvente más baja, de conformidad con lo estipulado en el dictamen a que se refieren los artículos 50 fracción X, 52 fracción IX y 53 fracción IX de este Reglamento, así sucesivamente en caso de que este último no acepte la adjudicación siempre que la diferencia en precios con respecto a la postura que inicialmente hubiere resultado ganadora, en todo caso, no sea superior al diez por c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l licitante a quien se hubiese adjudicado el pedido o contrato no estará obligado a suministrar los bienes o prestar el servicio, si el Municipio o Entidad, por causas imputables a la misma, no firmare el contrato dentro del plazo establecido en este artícu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 este supuesto, el Municipio o Entidad, a solicitud escrita del licitante, cubrirá los gastos no recuperables en que hubiere incurrido para preparar y elaborar sus propuestas, siempre que estén debidamente comprobados y se relacionen directamente con la licitación de que se tra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l atraso del Municipio o Entidad en la formalización de los pedidos o contratos respectivos o en la entrega de anticipos, prorrogará en igual plazo la fecha de cumplimiento de las obligaciones asumidas por ambas par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os derechos y obligaciones que se deriven de los pedidos o contratos no podrán cederse en forma parcial ni total a favor de cualquier otra persona, con excepción de los derechos de cobro, en cuyo caso se deberá contar con el consentimiento del Municipio o Entidad de que se tra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61.</w:t>
      </w:r>
      <w:r>
        <w:rPr>
          <w:rFonts w:cs="Tahoma" w:ascii="Tahoma" w:hAnsi="Tahoma"/>
          <w:sz w:val="20"/>
          <w:szCs w:val="20"/>
          <w:lang w:val="es-ES"/>
        </w:rPr>
        <w:t xml:space="preserve"> En las adquisiciones, arrendamiento de bienes muebles y contratación de servicios, deberá pactarse la condición de precio fijo. No obstante en casos justificados, se podrá pactar en el contrato decrementos o incrementos en los precios, de acuerdo con la formula o mecanismo de ajuste que determine la convocante en las bases de la licitación. En ningún caso procederán ajustes que no hubiesen sido considerados en las propias bases de la licitación. Tratándose de bienes o servicios sujetos a precios oficiales, se reconocerán los incrementos autorizado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2.</w:t>
      </w:r>
      <w:r>
        <w:rPr>
          <w:rFonts w:cs="Tahoma" w:ascii="Tahoma" w:hAnsi="Tahoma"/>
          <w:sz w:val="20"/>
          <w:szCs w:val="20"/>
          <w:lang w:val="es-ES"/>
        </w:rPr>
        <w:t xml:space="preserve"> La fecha de pago al proveedor que el Municipio o Entidades estipulen en el pedido o contrato, quedará sujeta a las condiciones que establezcan las mismas. Sin embargo, deberán pagar al proveedor el precio estipulado en el contrato en un plazo que no podrá exceder de treinta días hábiles posteriores a la presentación de la factura respectiva, previa entrega de los bienes o servicios en los términos del pedido o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Municipio o Entidad, deberá efectuar el pago al proveedor cuando por causas imputables a los mismos, no haya podido hacer la entrega de los bienes o realizado la pres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caso de incumplimiento en los pagos a que se refiere el párrafo anterior, la Dependencia o Entidad, a solicitud del proveedor, deberá, además de efectuar el pago del precio estipulado, pagar el monto de la actualización de dicho precio conforme al procedimiento establecido en el Código de la Hacienda Pública para el Estado de Chiapas como si se tratará del supuesto de prórroga para el pago de créditos fiscales. El monto se calculará sobre las cantidades no pagadas y se computarán por días naturales desde que se venció el plazo pactado, hasta la fecha en que se pongan efectivamente las cantidades a disposición del proveed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ratándose de pagos en exceso que haya recibido el proveedor, éste deberá reintegrar las cantidades pagadas en demasía, más el monto correspondiente conforme a lo señalado en el párrafo anterior. Dicho monto se calculará sobre las cantidades pagadas en demasía en cada caso y se computará por días naturales desde la fecha de pago, hasta la fecha en que se ponga efectivamente las cantidades a disposición de la Dependencia o Ent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caso de incumplimiento en la entrega de los bienes o la prestación de los servicios, el proveedor deberá reintegrar los anticipos que haya recibido más los intereses correspondientes conforme a lo indicado en este artículo. Los cargos se calcularán sobre el monto del anticipo no amortizado y se computarán por días naturales desde la fecha de su entrega hasta la fecha en que ponga efectivamente las cantidades a disposición del Municipio o Entidad.</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3.</w:t>
      </w:r>
      <w:r>
        <w:rPr>
          <w:rFonts w:cs="Tahoma" w:ascii="Tahoma" w:hAnsi="Tahoma"/>
          <w:sz w:val="20"/>
          <w:szCs w:val="20"/>
          <w:lang w:val="es-ES"/>
        </w:rPr>
        <w:t xml:space="preserve"> El Municipio y Entidades podrán, dentro de su presupuesto aprobado y disponible, bajo su responsabilidad y por razones fundadas y explicitas, acordar el incremento en la cantidad de bienes solicitados, en la duración del arrendamiento de bienes muebles y en la duración de prestación de servicios solicitados mediante modificaciones a sus pedidos o contratos vigentes, dentro de los seis meses posteriores a su firma, siempre que el monto total de las modificaciones no rebase, en conjunto, el treinta por ciento del monto o cantidad o duración de los conceptos y volúmenes establecidos originalmente en los mismos y el precio de los bienes sea igual al pactado originalmente, contando necesariamente con la aprobación del proveedor o prestador del servic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ratándose de pedidos o contratos en los que se incluyan bienes o prestación de servicios de diferentes características, el porcentaje se aplicará por cada partida o concepto de los bienes o servicios de que se tra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los proveedores demuestren la existencia de causas justificadas o de situaciones supervenientes ajenas a su responsabilidad que les impidan cumplir con la entrega total o parcial de cada una de las partidas de los bienes conforme a las cantidades pactadas en los contratos, el Municipio y Entidades podrán modificarlos mediante la cancelación de partidas o parte de las cantidades originalmente estipuladas, siempre y cuando no rebasen el cinco por ciento del importe total del contrato respectiv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lquier modificación a los contratos, salvo lo dispuesto en el primer párrafo de este artículo, deberá formalizarse por escrito por parte del Municipio y Entidades, previa autorización del Comité. Los instrumentos legales respectivos, serán suscritos por el servidor público que lo haya hecho en el contrato o quien lo sustituya o este facultado para ell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Municipio y Entidades, si así conviene al interés de los mismos, podrán directamente con el proveedor o prestador de servicios ganador del proceso de licitación, realizar cambios en las condiciones de pago y tiempos de entrega establecidos en el pedido u orden de trabajo, dejando constancia en el contrato respectivo. Cuando se trate de especificaciones, precios y cualquier otra condición que implique otorgar condiciones más ventajosas a un proveedor, comparada con las establecidas originalmente, deberá abstenerse de realizar modificación algun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4.</w:t>
      </w:r>
      <w:r>
        <w:rPr>
          <w:rFonts w:cs="Tahoma" w:ascii="Tahoma" w:hAnsi="Tahoma"/>
          <w:sz w:val="20"/>
          <w:szCs w:val="20"/>
          <w:lang w:val="es-ES"/>
        </w:rPr>
        <w:t xml:space="preserve"> El Municipio y Entidades, deberán pactar penas convencionales a cargo del proveedor por atraso en el cumplimiento de las fechas pactadas de entrega o de la prestación del servicio, las que no excederán del monto de la garantía de cumplimiento del contrato y serán determinadas en función de los bienes o servicios no entregados o prestados oportunamente. En las operaciones en que se pactare ajustes de precios, la penalización se calculará sobre el precio ajus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ratándose de incumplimiento del proveedor por la no entrega de los bienes o de la prestación del servicio, éste deberá de reintegrar los anticipos, además, deberá pagar el monto de la actualización conforme al procedimiento establecido en el Código de la Hacienda Pública para el Estado de Chiapas, como si se tratara del supuesto de prórroga para el pago de créditos fiscales. Dicho monto se calculará sobre las cantidades no pagadas y se computarán por días naturales desde que se venció el plazo pactado, hasta la fecha en que se pongan efectivamente las cantidades a disposición del Municipio o Ent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proveedores quedarán obligados ante el Municipio o Entidad, a responder por los defectos y vicios ocultos de los bienes y de la calidad de los servicios, así como de cualquier otra responsabilidad en que hubieran incurrido, en los términos señalados en el contrato respectivo, en el Código Civil para el Estado de Chiapas y demás legislaciones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revia autorización del Comité, el Municipio o Entidades, podrán pactar que el pago de las penas convencionales a cargo del proveedor, sean en especi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65.</w:t>
      </w:r>
      <w:r>
        <w:rPr>
          <w:rFonts w:cs="Tahoma" w:ascii="Tahoma" w:hAnsi="Tahoma"/>
          <w:sz w:val="20"/>
          <w:szCs w:val="20"/>
          <w:lang w:val="es-ES"/>
        </w:rPr>
        <w:t xml:space="preserve"> El Municipio o Entidades antes del establecimiento de compromisos para la adquisición de bienes de procedencia extranjera, ya sean de importación directa o de compra en el país, deberán recabar con la anticipación necesaria, de acuerdo al bien de que se trate, la autorización de la dependencia federal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proveedores cubrirán las cuotas compensatorias a que, conforme a la ley de la materia pudiere estar sujeta la importación de bienes objeto de contrato y en estos casos no procederán incrementos a los precios pactados ni cualquier otra modificación al contra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6.</w:t>
      </w:r>
      <w:r>
        <w:rPr>
          <w:rFonts w:cs="Tahoma" w:ascii="Tahoma" w:hAnsi="Tahoma"/>
          <w:sz w:val="20"/>
          <w:szCs w:val="20"/>
          <w:lang w:val="es-ES"/>
        </w:rPr>
        <w:t xml:space="preserve"> Las Dependencias y Entidades estarán obligadas a mantener los bienes adquiridos o arrendados en condiciones apropiadas de operación y mantenimiento, así como vigilar que los mismos se destinen al cumplimiento de los programas y acciones previamente determina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ara los efectos del párrafo anterior, el Municipio y Entidades en los contratos de adquisiciones, arrendamiento de bienes muebles o prestación de servicios, deberán estipular las condiciones que garanticen su correcta operación y funcionamiento y de ser necesario, la capacitación del personal que operará los equipos, así como el suministro oportuno por parte del proveedor de las piezas, repuestos, refacciones y en general, de los elementos necesarios para mantener en óptimas condiciones de operación permanente los bienes adquiridos o arrendados. Esto será obligatorio que se establezca en las bases que al efecto correspon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adquisición de materiales cuyo consumo haga necesaria invariablemente la utilización de equipo propiedad del proveedor podrá realizarse siempre y cuando en las bases de la licitación se establezca que a quien se adjudique el contrato deberá proporcionar el citado equipo sin costo alguno para el Municipio o Entidad, durante el tiempo requerido para el consumo de los materi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SEPTIMO</w:t>
      </w:r>
    </w:p>
    <w:p>
      <w:pPr>
        <w:pStyle w:val="Normal"/>
        <w:spacing w:before="0" w:after="0"/>
        <w:jc w:val="center"/>
        <w:rPr>
          <w:rFonts w:ascii="Tahoma" w:hAnsi="Tahoma" w:cs="Tahoma"/>
          <w:b/>
          <w:b/>
          <w:sz w:val="20"/>
          <w:szCs w:val="20"/>
        </w:rPr>
      </w:pPr>
      <w:r>
        <w:rPr>
          <w:rFonts w:cs="Tahoma" w:ascii="Tahoma" w:hAnsi="Tahoma"/>
          <w:b/>
          <w:sz w:val="20"/>
          <w:szCs w:val="20"/>
        </w:rPr>
        <w:t>DE LAS EXCEPCIONES A LA LICITACIÓN PÚBLIC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7.</w:t>
      </w:r>
      <w:r>
        <w:rPr>
          <w:rFonts w:cs="Tahoma" w:ascii="Tahoma" w:hAnsi="Tahoma"/>
          <w:sz w:val="20"/>
          <w:szCs w:val="20"/>
          <w:lang w:val="es-ES"/>
        </w:rPr>
        <w:t xml:space="preserve"> El Municipio y las Entidades bajo su responsabilidad, podrán celebrar contratos sin llevar a cabo las licitaciones que establece este Reglamento, en los supuestos que a continuación se señal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Cuando se trate de adquisiciones de bienes perecederos, granos, productos, alimentos básicos o semiprocesados y bienes usados. Tratándose de estos últimos, el precio de adquisición no podrá ser mayor al que se determine mediante avalúo que practicará la Tesorería Municipal y las entidades en su caso, por si o por conducto de peritos, conforme a las disposiciones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uando el contrato solo pueda celebrarse con una determinada persona, por ser la titular de la o las patentes de los bienes o servicios de que se tra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Cuando peligre o se altere el orden social, la economía, los servicios públicos, la salubridad, la seguridad o el ambiente de una zona del Municipio, como consecuencia de desastres producidos por fenómenos naturales. Asimismo, por casos fortuitos o de fuerza mayor o cuando existan circunstancias que puedan provocar trastornos graves, pérdidas o costos adicionales impor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Cuando no existan por lo menos tres proveedores idóneos, previa investigación de mercado que al efecto se hubiere realiz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Cuando se trate de servicios de mantenimiento, conservación, restauración y reparación de bienes muebles en los que no sea posible precisar su alcance, establecer el catálogo de conceptos y cantidades de trabajo o determinar las especificaciones correspond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Cuando se hubiere rescindido el contrato respectivo, en estos casos la convocante adjudicará y celebrará el mismo, con el participante cuya postura se encuentre en segundo términ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Cuando se trate de adquisiciones de bienes o servicios mediante operaciones no comu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Cuando se trate de adquisiciones o prestación de servicios cuya contratación se realice con campesinos o grupos urbanos marginados y que se contrate directamente con los mismos o con sus legítimos representant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Cuando después de haberse celebrado un concurso público o específicamente una partida se declare por segunda ocasión cancelado o desier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ara los casos previstos en las fracciones anteriores, se convocará a la o a las personas que cuenten con la capacidad de respuesta inmediata y los recursos que sean necesar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n todos los casos se deberá invariablemente observar lo dispuesto en el artículo 32 de la Ley.</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8.</w:t>
      </w:r>
      <w:r>
        <w:rPr>
          <w:rFonts w:cs="Tahoma" w:ascii="Tahoma" w:hAnsi="Tahoma"/>
          <w:sz w:val="20"/>
          <w:szCs w:val="20"/>
          <w:lang w:val="es-ES"/>
        </w:rPr>
        <w:t xml:space="preserve"> Cuando las Entidades tengan como objeto o fines, prestaciones de carácter social y requieran adquirir bienes para su comercialización o para someterlos a procesos productivos, aplicarán los criterios que les permitan obtener las mejores condiciones en cuanto a su tecnología, economía, eficacia, imparcialidad y honradez, así para satisfacer los programas y objetos que los originen, en todo caso, observarán las siguientes regl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Determinarán los bienes o líneas de bienes, que por sus características y especificaciones no se sujetarán al procedimiento de licitación previsto en el Artículo 35 de es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a adquisición de bienes, líneas de bienes que, en los términos de la fracción anterior se sujeten al procedimiento de licitación a que se refiere el artículo 35 de este Reglamento, se llevarán a cabo con estricto apego a dichos procedimiento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II. Cuando los bienes o líneas de bienes fueran de aquellos en cuya adquisición no se aplique el procedimiento de licitación previsto en este Reglamento, la Entidad, con excepción de las adquisiciones de bienes a que se refiere la fracción I del artículo 67 de este Reglamento, deberá obtener previamente a la adjudicación del contrato las cotizaciones que le permitan elegir aquella que ofrezca mejores cond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Heading2"/>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FORMACIÓN Y VERIFIC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69.</w:t>
      </w:r>
      <w:r>
        <w:rPr>
          <w:rFonts w:cs="Tahoma" w:ascii="Tahoma" w:hAnsi="Tahoma"/>
          <w:sz w:val="20"/>
          <w:szCs w:val="20"/>
          <w:lang w:val="es-ES"/>
        </w:rPr>
        <w:t xml:space="preserve"> La Tesorería Municipal y las Entidades deberán remitir a la Contraloría, la información relativa a los contratos que regula este Reglamento, dentro de los veinte días naturales siguientes a su celebr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simismo, tiene obligación de conservar en forma adecuada y sistemática la documentación que justifique y compruebe la realización de los actos y contratos regulados por este ordenamiento legal, por un término no menor de cinco años contados a partir de la fecha en que hubiesen recibido los bienes o prestado el servici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0.</w:t>
      </w:r>
      <w:r>
        <w:rPr>
          <w:rFonts w:cs="Tahoma" w:ascii="Tahoma" w:hAnsi="Tahoma"/>
          <w:sz w:val="20"/>
          <w:szCs w:val="20"/>
          <w:lang w:val="es-ES"/>
        </w:rPr>
        <w:t xml:space="preserve"> La Tesorería Municipal y Entidades, establecerán los medios y procedimientos de control de los actos y contratos, de acuerdo con las normas que dicte la Contralorí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1.</w:t>
      </w:r>
      <w:r>
        <w:rPr>
          <w:rFonts w:cs="Tahoma" w:ascii="Tahoma" w:hAnsi="Tahoma"/>
          <w:sz w:val="20"/>
          <w:szCs w:val="20"/>
          <w:lang w:val="es-ES"/>
        </w:rPr>
        <w:t xml:space="preserve"> La Contraloría podrá realizar las visitas e inspecciones que estime pertinentes a las Dependencias y Entidades, que celebren actos de los regulados por este Reglamento, así como solicitar de los servidores públicos de las mismas y de los proveedores en su caso, todos los datos e informes relacionados con las adquisiciones, arrendamientos y prestación de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Contraloría en ejercicio de sus facultades, podrá verificar en cualquier tiempo que las adquisiciones, arrendamientos y servicios, se realicen conforme a lo establecido por este Reglamento o en las disposiciones que de este se deriven, y a los programas y presupuestos autoriza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Para efecto de este Artículo, las Dependencias y entidades proporcionarán todas las facilidades necesarias a fin de que la Contraloría pueda realizar el seguimiento y control de las adquisiciones, arrendamientos y prestación de servicios para lo que deberán entregar a la misma los informes, datos y documentos que esta les requiera dentro de un plazo de treinta días naturales contados a partir del día siguiente a la notificación. Dicho plazo podrá </w:t>
      </w:r>
      <w:r>
        <w:rPr>
          <w:rFonts w:cs="Tahoma" w:ascii="Tahoma" w:hAnsi="Tahoma"/>
          <w:sz w:val="20"/>
          <w:szCs w:val="20"/>
        </w:rPr>
        <w:t>ampliarse, cuando se justifique debidam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2.</w:t>
      </w:r>
      <w:r>
        <w:rPr>
          <w:rFonts w:cs="Tahoma" w:ascii="Tahoma" w:hAnsi="Tahoma"/>
          <w:sz w:val="20"/>
          <w:szCs w:val="20"/>
          <w:lang w:val="es-ES"/>
        </w:rPr>
        <w:t xml:space="preserve"> Las inspecciones que practique la Contraloría se llevarán a cabo en días y horas hábiles por personal autorizado por la misma, mediante oficio de comisión fundado y motivado, que señalará el período, el objetivo de la comisión y las personas que la practicarán. Quienes se identificarán al momento de la diligenci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resultado de la inspección se hará constar en acta circunstanciada que será firmada por la persona que le practicó, aquella con quien se atendió la diligencia y dos testigos propuestos por esta, en caso de no hacerlo, por los que designe quien la realizó.</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el acta se dejará copia a la persona con quien se atendió la diligencia, aun cuando se hubiere negado a firmarla, lo que no afectará su validez.</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3.</w:t>
      </w:r>
      <w:r>
        <w:rPr>
          <w:rFonts w:cs="Tahoma" w:ascii="Tahoma" w:hAnsi="Tahoma"/>
          <w:sz w:val="20"/>
          <w:szCs w:val="20"/>
          <w:lang w:val="es-ES"/>
        </w:rPr>
        <w:t xml:space="preserve"> La comprobación de la calidad de las especificaciones de los bienes muebles, se hará en los laboratorios que cuenten con la capacidad necesaria y que sean determinados por la Contralor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resultado de las comprobaciones se hará constar en un dictamen que será firmado por quien haya hecho la comprobación, así como por el proveedor y el representante del adquirente, si hubieren interveni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Heading2"/>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NOVEN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FRACCIONES Y SANCION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74.</w:t>
      </w:r>
      <w:r>
        <w:rPr>
          <w:rFonts w:cs="Tahoma" w:ascii="Tahoma" w:hAnsi="Tahoma"/>
          <w:sz w:val="20"/>
          <w:szCs w:val="20"/>
          <w:lang w:val="es-ES"/>
        </w:rPr>
        <w:t xml:space="preserve"> El proveedor que infrinja este Reglamento o las disposiciones que con base en él se dicten, podrán ser sancionados con multa de diez a quinientas veces el salario mínimo diario vigente en la entidad, en la fecha de la infrac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5.</w:t>
      </w:r>
      <w:r>
        <w:rPr>
          <w:rFonts w:cs="Tahoma" w:ascii="Tahoma" w:hAnsi="Tahoma"/>
          <w:sz w:val="20"/>
          <w:szCs w:val="20"/>
          <w:lang w:val="es-ES"/>
        </w:rPr>
        <w:t xml:space="preserve"> Independientemente de la sanción mencionada en el artículo anterior, la Contraloría inhabilitará temporalmente, para participar en procedimientos de contratación o celebrar contratos regulados por este Reglamento, al licitante, proveedor o prestador de servicios que se ubique en alguno de los supuestos de las fracciones III, V, VI, VII, XIII, XIV, XV y XVI, del artículo 25 de la Ley, durante un plazo, que no será menor de seis meses ni mayor de dos años contados a partir de que quede firme a la resolución, lo que se hará del conocimiento a las Dependencias y Entidades a través de los medios impresos y electrónicos ofici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licitantes que injustificadamente y por causas imputables a los mismos no formalicen el pedido o contrato adjudicado por la convocante, se harán acreedores a la sanción señalada en el párrafo anteri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Dependencias y Entidades informarán y en su caso, remitirán la documentación comprobatoria al Comité y a la Contraloría, sobre el nombre del proveedor que se encuentre en los supuestos previstos en el artículo 25 fracciones III, V, VI, XIII, XIV, XV y XVI, a más tardar dentro de los siete días naturales siguientes a la fecha en que se le notifique la rescisión al proveedor. El procedimiento se integrará de acuerdo a lo dispuesto en la Ley y su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Contraloría le comunicará al Comité de las personas físicas y morales, que se encuentren en los supuestos a que se refieren las fracciones III, V, VI, VII, XIII y XIV del artículo 25 de la ley, para restringir su participa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6.</w:t>
      </w:r>
      <w:r>
        <w:rPr>
          <w:rFonts w:cs="Tahoma" w:ascii="Tahoma" w:hAnsi="Tahoma"/>
          <w:sz w:val="20"/>
          <w:szCs w:val="20"/>
          <w:lang w:val="es-ES"/>
        </w:rPr>
        <w:t xml:space="preserve"> La Contraloría impondrá las sanciones consideran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Los daños o perjuicios que se hubieren producido con motivo de la infrac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l carácter intencional o no de la acción u omisión constitutiva de la infrac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 gravedad de la infracción;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as condiciones del infractor.</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7.</w:t>
      </w:r>
      <w:r>
        <w:rPr>
          <w:rFonts w:cs="Tahoma" w:ascii="Tahoma" w:hAnsi="Tahoma"/>
          <w:sz w:val="20"/>
          <w:szCs w:val="20"/>
          <w:lang w:val="es-ES"/>
        </w:rPr>
        <w:t xml:space="preserve"> Cuando proceda, la Contraloría podrá proponer al Municipio o Entidad contratante la rescisión administrativa del contra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8.</w:t>
      </w:r>
      <w:r>
        <w:rPr>
          <w:rFonts w:cs="Tahoma" w:ascii="Tahoma" w:hAnsi="Tahoma"/>
          <w:sz w:val="20"/>
          <w:szCs w:val="20"/>
          <w:lang w:val="es-ES"/>
        </w:rPr>
        <w:t xml:space="preserve"> En el procedimiento para la aplicación de las sanciones a que se refiere este capítulo se observarán las siguientes regl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e comunicará por escrito al presunto infractor los hechos constitutivos de la infracción, para que dentro del término que para tal efecto se señale y, que no podrá ser menor de siete días naturales a partir de la recepción del escrito, exponga lo que a su derecho convenga y aporte las pruebas que estime pertin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Transcurrido el término a que se refiere la fracción anterior, se resolverá considerando los argumentos y pruebas que se hubieren hecho valer;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La resolución que al efecto se emita, deberá estar debidamente fundada y motivada, y se comunicará por escrito al afectado en un término no mayor a siete días naturales contados a partir de la fecha en que el presunto infractor haya aportado las prueb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ste artículo será aplicable en los procedimientos de las rescisiones administrativas que lleven a cabo el Municipio y Entidades por causas imputables a los proveedores o a los prestadores de servicios, así como a los procedimientos que integre la Contraloría contra éstos por haber incurrido en el incumplimiento de los contratos antes referi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No procederá ningún procedimiento promovido por el Municipio o Entidad interesada si no se ha notificado al proveedor o prestador de servicios y a la Contraloría, el acuerdo de rescisión correspondi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79.</w:t>
      </w:r>
      <w:r>
        <w:rPr>
          <w:rFonts w:cs="Tahoma" w:ascii="Tahoma" w:hAnsi="Tahoma"/>
          <w:sz w:val="20"/>
          <w:szCs w:val="20"/>
          <w:lang w:val="es-ES"/>
        </w:rPr>
        <w:t xml:space="preserve"> La Tesorería, impondrán las multas a los proveedores que infrinjan este Reglamento, considerando los siguientes elemen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e tomará en cuenta la gravedad y frecuencia de la infracción, las condiciones socioeconómicas del infractor, la importancia del daño causado y la conveniencia de eliminar practicas tendientes a infringir en cualquier forma las disposiciones de este Reglamento o las que se dicten con base en é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uando sean varios los responsables, cada uno será sancionado con el total de la multa que se impong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n el caso de que persista la infracción, se impondrán multas como tratándose de reincidencias, por cada día que transcurr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0.</w:t>
      </w:r>
      <w:r>
        <w:rPr>
          <w:rFonts w:cs="Tahoma" w:ascii="Tahoma" w:hAnsi="Tahoma"/>
          <w:sz w:val="20"/>
          <w:szCs w:val="20"/>
          <w:lang w:val="es-ES"/>
        </w:rPr>
        <w:t xml:space="preserve"> Los servidores públicos de las Dependencias y Entidades que en el ejercicio de sus funciones tengan conocimiento de infracciones a la Ley, al presente Reglamento o a las disposiciones que de ellas deriven, deberán comunicarlo a las autoridades que resulten competentes, debiendo abstenerse d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Diseñar especificaciones a favor de determinados proveed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Restringir a los interesados la información sobre las oportunidades de contra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Invocar la urgencia como excusa para adjudicar contratos a un solo proveedor o prestador de servicios, cuando las circunstancias y ley no lo justifiqu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Violar la confidencialidad de las ofer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Descalificar a posibles proveedores, estableciendo arbitrariamente reglas y procedimientos de precalific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Aceptar dádivas por sí o por interpósita person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Omitir los procedimientos para exigir el cumplimiento de las normas contractuales en materia de calidad, cantidad u otras especificaciones técnicas asociadas con el objeto del contra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Desviar los bienes entregados para venderlos de nuevo o para uso priv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Exigir cualquier tipo de prestación que violente los principios de legalidad, honradez, lealtad, imparcialidad y eficiencia que debe observar cualquier servidor públic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Recibir productos o servicios, diferentes o de menor calidad o en menor cantidad de los señalados en los pedidos o contra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incumplimiento a lo dispuesto en el presente artículo será sancionado administrativam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1.</w:t>
      </w:r>
      <w:r>
        <w:rPr>
          <w:rFonts w:cs="Tahoma" w:ascii="Tahoma" w:hAnsi="Tahoma"/>
          <w:sz w:val="20"/>
          <w:szCs w:val="20"/>
          <w:lang w:val="es-ES"/>
        </w:rPr>
        <w:t xml:space="preserve"> Todo servidor público municipal que infrinja cualquier disposición de este Reglamento, será sancionado conforme a la Ley de Responsabilidades de los Servidores Públicos del Estado de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responsabilidades a que se refiere este artículo son independientes de las de orden civil o penal que pudieren derivar del actuar del servidor público y que en su caso lleguen a determinarse por la autoridad compet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rFonts w:ascii="Tahoma" w:hAnsi="Tahoma" w:cs="Tahoma"/>
          <w:b/>
          <w:b/>
          <w:sz w:val="20"/>
          <w:szCs w:val="20"/>
        </w:rPr>
      </w:pPr>
      <w:r>
        <w:rPr>
          <w:rFonts w:cs="Tahoma" w:ascii="Tahoma" w:hAnsi="Tahoma"/>
          <w:b/>
          <w:sz w:val="20"/>
          <w:szCs w:val="20"/>
        </w:rPr>
        <w:t>CAPÍTULO DÉCIMO</w:t>
      </w:r>
    </w:p>
    <w:p>
      <w:pPr>
        <w:pStyle w:val="Normal"/>
        <w:spacing w:before="0" w:after="0"/>
        <w:jc w:val="center"/>
        <w:rPr>
          <w:rFonts w:ascii="Tahoma" w:hAnsi="Tahoma" w:cs="Tahoma"/>
          <w:b/>
          <w:b/>
          <w:sz w:val="20"/>
          <w:szCs w:val="20"/>
        </w:rPr>
      </w:pPr>
      <w:r>
        <w:rPr>
          <w:rFonts w:cs="Tahoma" w:ascii="Tahoma" w:hAnsi="Tahoma"/>
          <w:b/>
          <w:sz w:val="20"/>
          <w:szCs w:val="20"/>
        </w:rPr>
        <w:t>DE LA CONCILIACIÓN Y RECURSO ADMINISTRATIVO</w:t>
      </w:r>
    </w:p>
    <w:p>
      <w:pPr>
        <w:pStyle w:val="Normal"/>
        <w:spacing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2.</w:t>
      </w:r>
      <w:r>
        <w:rPr>
          <w:rFonts w:cs="Tahoma" w:ascii="Tahoma" w:hAnsi="Tahoma"/>
          <w:sz w:val="20"/>
          <w:szCs w:val="20"/>
          <w:lang w:val="es-ES"/>
        </w:rPr>
        <w:t xml:space="preserve"> Los proveedores podrán presentar quejas ante la Contraloría con motivo del incumplimiento de los contratos que tengan celebrados con el Municipio y Entidad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Una vez recibida la queja, la Contraloría señalará día y hora para que tenga verificativo la audiencia de conciliación y citará a las partes. Dicha audiencia se deberá celebrar dentro de los quince días hábiles siguientes a la fecha de recepción de la quej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asistencia a la audiencia de conciliación será obligatoria para ambas partes; la inasistencia del proveedor traerá como consecuencia tenerlo por desistido de su queja y la inasistencia del representante de la Dependencia o Entidad, traerá como consecuencia la admisión de la queja en los términos que haya sido presenta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i ambas partes no se presentarán a la audiencia, pero alguna justifica su ausencia, la Contraloría señalará una nueva fecha para su celebración; en caso contrario, se tendrá por no presentada la queja y se emitirá multa en contra del representante de la Dependencia o Entidad por haber desacatado el llamami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3.</w:t>
      </w:r>
      <w:r>
        <w:rPr>
          <w:rFonts w:cs="Tahoma" w:ascii="Tahoma" w:hAnsi="Tahoma"/>
          <w:sz w:val="20"/>
          <w:szCs w:val="20"/>
          <w:lang w:val="es-ES"/>
        </w:rPr>
        <w:t xml:space="preserve"> En caso de que para la adquisición, enajenación, arrendamiento o contratación de servicios que se impugna, ya se hubiese contratado con una persona tercera, y este ya hubiese empezado a cumplimentar el contrato, no cabrá el recurso de inconformidad.</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4.</w:t>
      </w:r>
      <w:r>
        <w:rPr>
          <w:rFonts w:cs="Tahoma" w:ascii="Tahoma" w:hAnsi="Tahoma"/>
          <w:sz w:val="20"/>
          <w:szCs w:val="20"/>
          <w:lang w:val="es-ES"/>
        </w:rPr>
        <w:t xml:space="preserve"> En la audiencia de conciliación, la Contraloría tomando en cuenta los hechos manifestados en la queja y los argumentos que hiciere valer el Municipio o Entidad respectiva, determinará los elementos comunes y los puntos de controversia y exhortará a las partes para conciliar sus intereses, conforme a las disposiciones de la ley, sin prejuzgar sobre el conflicto plante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n caso de que sea necesario, la audiencia se podrá realizar en varias sesiones, para ello, la Contraloría señalará los días y horas para que tengan verificativo. En todo caso, el procedimiento de conciliación deberá agotarse en un plazo no mayor de veinte días hábiles contados a partir de la fecha en que se haya celebrado la primera se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e toda diligencia deberá levantarse acta circunstanciada, en la que se consten los resultados de las actuacion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5.</w:t>
      </w:r>
      <w:r>
        <w:rPr>
          <w:rFonts w:cs="Tahoma" w:ascii="Tahoma" w:hAnsi="Tahoma"/>
          <w:sz w:val="20"/>
          <w:szCs w:val="20"/>
          <w:lang w:val="es-ES"/>
        </w:rPr>
        <w:t xml:space="preserve"> En el supuesto de que las partes lleguen a una conciliación, el convenio respectivo obligará a las mismas, y su cumplimiento podrá ser demandado por la vía judicial correspondi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6.</w:t>
      </w:r>
      <w:r>
        <w:rPr>
          <w:rFonts w:cs="Tahoma" w:ascii="Tahoma" w:hAnsi="Tahoma"/>
          <w:sz w:val="20"/>
          <w:szCs w:val="20"/>
          <w:lang w:val="es-ES"/>
        </w:rPr>
        <w:t xml:space="preserve"> Los licitantes podrán inconformarse por escrito ante la Contraloría, por cualquier acto relativo a los procedimientos de licitación pública, invitación abierta e invitación restringida, cuando se contravengan las disposiciones que rigen la materia objeto de es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escrito en el que se interponga la inconformidad deberá presentarse dentro de los cinco días hábiles siguientes a aquél en que se ejecutó el acto que se impu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Transcurrido el plazo establecido en este artículo, precluye para los licitantes el derecho a inconformarse, sin perjuicio de que la Contraloría pueda actuar en cualquier tiempo en términos de Ley y el presente Reglamen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7.</w:t>
      </w:r>
      <w:r>
        <w:rPr>
          <w:rFonts w:cs="Tahoma" w:ascii="Tahoma" w:hAnsi="Tahoma"/>
          <w:sz w:val="20"/>
          <w:szCs w:val="20"/>
          <w:lang w:val="es-ES"/>
        </w:rPr>
        <w:t xml:space="preserve"> El escrito por el que se interponga el recurso deberá llenar los siguientes requisi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Nombre del licitante o de quien promueva en su representación, debiendo acompañar las pruebas documentales que acrediten su legitimación o personer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Domicilio del licitante o de quien promueva en su representación de acuerdo a lo establecido en el artículo 23, fracción XIII, inciso c) de la Le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II. Señalamiento de los terceros perjudicados y sus domicilios, si los hubier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El acto objeto de la impugnación y la autoridad que la emitió;</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La fecha de ejecución del acto impugn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Los hechos que motivan la inconformidad;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La expresión de los motivos de la inconform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falta de cumplimiento de cualquiera de los requisitos señalados, se prevendrá por única ocasión al licitante para que lo subsane, que en caso de no dar cumplimiento a la prevención en el término de tres días hábiles, será causa de desechamiento, excepto la omisión de señalar domicilio para oír y recibir notificaciones, lo que traerá como consecuencia que las notificaciones, aún las de carácter personal se realicen en el área que la Función Pública destine para tal efect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8.</w:t>
      </w:r>
      <w:r>
        <w:rPr>
          <w:rFonts w:cs="Tahoma" w:ascii="Tahoma" w:hAnsi="Tahoma"/>
          <w:sz w:val="20"/>
          <w:szCs w:val="20"/>
          <w:lang w:val="es-ES"/>
        </w:rPr>
        <w:t xml:space="preserve"> En la inconformidad que se presente, el promovente deberá manifestar, bajo protesta de decir verdad, los hechos que le consten relativos al acto o actos que aduce como irregulares. La falta de la protesta indicada será causa de desechamiento de la inconform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manifestación de hechos falsos se sancionará conforme a las disposiciones de la Ley y las demás que resulten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una inconformidad se resuelva como no favorable al promovente por resultar notoriamente improcedente y se advierta que se hizo con el único propósito de retrasar y entorpecer la continuación del procedimiento de contratación, se impondrán multas equivalentes de 50 y hasta 1000 veces el salario mínimo diario vigente en el Esta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89.</w:t>
      </w:r>
      <w:r>
        <w:rPr>
          <w:rFonts w:cs="Tahoma" w:ascii="Tahoma" w:hAnsi="Tahoma"/>
          <w:sz w:val="20"/>
          <w:szCs w:val="20"/>
          <w:lang w:val="es-ES"/>
        </w:rPr>
        <w:t xml:space="preserve"> La Contraloría de oficio o en atención a las inconformidades a que se refiere el presente ordenamiento, realizará las investigaciones que resulten pertinentes, a fin de verificar que los actos de cualquier procedimiento de contratación se ajusten a las disposiciones de la Ley y el presente Reglamento, dentro de un plazo que no excederá de siete días hábiles contados a partir de la fecha en que tenga conocimiento del acto irregul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La Contraloría podrá requerir información a las Dependencias o Entidades, quienes deberán remitirla dentro de los cincos días naturales siguientes a la recepción del requerimiento respectiv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90.</w:t>
      </w:r>
      <w:r>
        <w:rPr>
          <w:rFonts w:cs="Tahoma" w:ascii="Tahoma" w:hAnsi="Tahoma"/>
          <w:sz w:val="20"/>
          <w:szCs w:val="20"/>
          <w:lang w:val="es-ES"/>
        </w:rPr>
        <w:t xml:space="preserve"> Una vez admitida la inconformidad o iniciadas las investigaciones, la Contraloría deberá hacer del conocimiento de terceros que pudieran resultar perjudicados, para que dentro del término a que alude el párrafo del artículo anterior manifiesten lo que a su derecho convenga. Transcurrido dicho plazo sin que el tercero perjudicado haga manifestación alguna, se tendrá por precluído su derech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urante la investigación de los hechos a que se refiere el artículo, la Contraloría, previa notificación al Comité, podrá suspender el procedimiento de contratación cuan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Se advierta que existan o pudieren existir actos contrarios a las disposiciones de la ley, el presente Reglamento o a las que de ellas deriven, o bien que de continuarse con el procedimiento de contratación pudiera producirse daños o perjuicios al Municipio o Entidad de que se trate;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on la suspensión no se cause perjuicio al interesado social y no se convengan disposiciones de orden público. La Dependencia o Entidad deberá informar dentro de los tres días hábiles siguientes a la notificación de la suspensión, aportando la justificación del caso, sí con la misma no se causa perjuicio al interés social o bien, se contravienen disposiciones de orden público, para que se resuelva lo proced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e no existir notificación de suspensión del proceso por parte de la Contraloría, el Comité continuará dando trámite al mis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Una vez concluida la investigación la Contraloría, deberá emitir la resolución correspondiente al siguiente día hábil, debiéndose notificar al recurrente y al Comité, dentro de las 24 horas siguientes de haberse pronunciado dicha resolución.</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91.</w:t>
      </w:r>
      <w:r>
        <w:rPr>
          <w:rFonts w:cs="Tahoma" w:ascii="Tahoma" w:hAnsi="Tahoma"/>
          <w:sz w:val="20"/>
          <w:szCs w:val="20"/>
          <w:lang w:val="es-ES"/>
        </w:rPr>
        <w:t xml:space="preserve"> En contra de la resolución que dicte la Contraloría en el recurso de inconformidad, se podrá interponer el juicio contencioso administrativo que establece la Ley de Procedimientos Administrativos para el Estado de Chiapas, o bien impugnar ante las instancias jurisdiccionales compet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e sancionará a los integrantes del Comité, que dentro del término de 15 días naturales no atiendan en todos sus términos las resoluciones emitidas por la Contraloría, en los términos antes descrit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before="0" w:after="0"/>
        <w:jc w:val="center"/>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y/o medios electrónicos del Ayuntamiento de Acapetahu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reglamento existente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as reformas y adiciones al presente entrarán en vigor al día siguiente de su publicación en la gaceta municipal y/o medios electrónicos del Ayuntamiento de Acapetahua,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conformidad en el artículo 137 de la Ley Orgánica Municipal del Estado de Chiapas; y aprobado que fue por el H. Cabildo, para su observancia general, se promulga el presente Código de Ética de los Servidores Públicos Municipales, en la presidencia municipal de Acapetahua, Chiapas, firmando de aprob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118"/>
        <w:spacing w:lineRule="auto" w:line="240"/>
        <w:jc w:val="both"/>
        <w:rPr>
          <w:rStyle w:val="A1"/>
          <w:rFonts w:ascii="Tahoma" w:hAnsi="Tahoma" w:cs="Tahoma"/>
          <w:sz w:val="20"/>
          <w:szCs w:val="20"/>
        </w:rPr>
      </w:pPr>
      <w:r>
        <w:rPr>
          <w:rStyle w:val="A1"/>
          <w:rFonts w:cs="Tahoma" w:ascii="Tahoma" w:hAnsi="Tahoma"/>
          <w:sz w:val="20"/>
          <w:szCs w:val="20"/>
        </w:rPr>
        <w:t>C. Rodolfo Cerda Gutiérrez, Presidente Municipal Constitucional.- C. Lic. Gloria Marisol Matus Espinoza, Síndico Municipal.- C. Abel Hilerio de la Paz, Primer Regidor.- C. Sergio Hernández Domínguez, Segundo Regidor.- C. Eliazar Ramírez Oballes, Tercer Regidor.- C. Patricia Espi</w:t>
        <w:softHyphen/>
        <w:t>noza Salgado, Cuarto Regidor.- C. Guillermo López Becerra, Quinto Regidor.- C. Leidi Oliva Domínguez Mina, Sexto Regidor.- C. María Isabel Román Vera, Regidor Plurinominal.- C. Yuliana Vera Orantes, Regidor Plurinominal.- C. Sergio Cabrera Villalobos, Regidor Plurino</w:t>
        <w:softHyphen/>
        <w:t xml:space="preserve">minal.- C. Cipriano Villanueva Ovando, Regidor Plurinominal.- Rúbricas. </w:t>
      </w:r>
    </w:p>
    <w:p>
      <w:pPr>
        <w:pStyle w:val="Normal"/>
        <w:spacing w:lineRule="auto" w:line="240" w:before="0" w:after="0"/>
        <w:rPr>
          <w:rStyle w:val="A1"/>
          <w:rFonts w:ascii="Tahoma" w:hAnsi="Tahoma" w:cs="Tahoma"/>
          <w:sz w:val="20"/>
          <w:szCs w:val="20"/>
          <w:lang w:eastAsia="es-MX"/>
        </w:rPr>
      </w:pPr>
      <w:r>
        <w:rPr/>
      </w:r>
    </w:p>
    <w:p>
      <w:pPr>
        <w:pStyle w:val="Normal"/>
        <w:spacing w:lineRule="auto" w:line="240" w:before="0" w:after="0"/>
        <w:jc w:val="both"/>
        <w:rPr>
          <w:rStyle w:val="A1"/>
          <w:rFonts w:ascii="Tahoma" w:hAnsi="Tahoma" w:cs="Tahoma"/>
          <w:sz w:val="20"/>
          <w:szCs w:val="20"/>
        </w:rPr>
      </w:pPr>
      <w:r>
        <w:rPr>
          <w:rStyle w:val="A1"/>
          <w:rFonts w:cs="Tahoma" w:ascii="Tahoma" w:hAnsi="Tahoma"/>
          <w:sz w:val="20"/>
          <w:szCs w:val="20"/>
        </w:rPr>
        <w:t xml:space="preserve">Dado en el salón de cabildo del H. Ayuntamiento de Acapetahua, Chiapas; a los 18 días del mes de noviembre de dos mil dieciséis. </w:t>
      </w:r>
      <w:r>
        <w:rPr>
          <w:rStyle w:val="A1"/>
          <w:rFonts w:cs="Tahoma" w:ascii="Tahoma" w:hAnsi="Tahoma"/>
          <w:b/>
          <w:bCs/>
          <w:sz w:val="20"/>
          <w:szCs w:val="20"/>
        </w:rPr>
        <w:t>C. Rodolfo Cerda Gutiérrez</w:t>
      </w:r>
      <w:r>
        <w:rPr>
          <w:rStyle w:val="A1"/>
          <w:rFonts w:cs="Tahoma" w:ascii="Tahoma" w:hAnsi="Tahoma"/>
          <w:sz w:val="20"/>
          <w:szCs w:val="20"/>
        </w:rPr>
        <w:t xml:space="preserve">, Presidente Municipal Constitucional.- rúbrica.- </w:t>
      </w:r>
      <w:r>
        <w:rPr>
          <w:rStyle w:val="A1"/>
          <w:rFonts w:cs="Tahoma" w:ascii="Tahoma" w:hAnsi="Tahoma"/>
          <w:b/>
          <w:bCs/>
          <w:sz w:val="20"/>
          <w:szCs w:val="20"/>
        </w:rPr>
        <w:t>Lic. Antonio Aguilar Méndez</w:t>
      </w:r>
      <w:r>
        <w:rPr>
          <w:rStyle w:val="A1"/>
          <w:rFonts w:cs="Tahoma" w:ascii="Tahoma" w:hAnsi="Tahoma"/>
          <w:sz w:val="20"/>
          <w:szCs w:val="20"/>
        </w:rPr>
        <w:t xml:space="preserve">, Secretario del Ayuntamiento.- Rú brica. </w:t>
      </w:r>
    </w:p>
    <w:p>
      <w:pPr>
        <w:pStyle w:val="Normal"/>
        <w:spacing w:lineRule="auto" w:line="240" w:before="0" w:after="0"/>
        <w:jc w:val="both"/>
        <w:rPr>
          <w:rStyle w:val="A1"/>
          <w:rFonts w:ascii="Tahoma" w:hAnsi="Tahoma" w:cs="Tahoma"/>
          <w:color w:val="000000"/>
          <w:sz w:val="20"/>
          <w:szCs w:val="20"/>
        </w:rPr>
      </w:pPr>
      <w:r>
        <w:rPr/>
      </w:r>
    </w:p>
    <w:p>
      <w:pPr>
        <w:pStyle w:val="Pa10"/>
        <w:spacing w:lineRule="auto" w:line="240"/>
        <w:jc w:val="both"/>
        <w:rPr>
          <w:rStyle w:val="A1"/>
          <w:rFonts w:ascii="Tahoma" w:hAnsi="Tahoma" w:cs="Tahoma"/>
          <w:sz w:val="20"/>
          <w:szCs w:val="20"/>
        </w:rPr>
      </w:pPr>
      <w:r>
        <w:rPr>
          <w:rStyle w:val="A1"/>
          <w:rFonts w:cs="Tahoma" w:ascii="Tahoma" w:hAnsi="Tahoma"/>
          <w:b/>
          <w:bCs/>
          <w:sz w:val="20"/>
          <w:szCs w:val="20"/>
        </w:rPr>
        <w:t xml:space="preserve">C. Lic. Antonio Aguilar Méndez, </w:t>
      </w:r>
      <w:r>
        <w:rPr>
          <w:rStyle w:val="A1"/>
          <w:rFonts w:cs="Tahoma" w:ascii="Tahoma" w:hAnsi="Tahoma"/>
          <w:sz w:val="20"/>
          <w:szCs w:val="20"/>
        </w:rPr>
        <w:t>Secretario del H. Ayuntamiento Constitucional de Acape</w:t>
        <w:softHyphen/>
        <w:t>tahua, Chiapas; con fundamento en lo que establece el artículo 60 fracción IX de la Ley Or</w:t>
        <w:softHyphen/>
        <w:t xml:space="preserve">gánica Municipal del Estado de Chiapas, en vigor, hace constar y certifica que las presentes copias fotostáticas, son copias fieles, sacada de su original, que tuve a la vista y se encuentra en los archivos de esta Secretaría a mi cargo; y, se compulsa en 54 fojas útiles, escritas a una sola cara. </w:t>
      </w:r>
    </w:p>
    <w:p>
      <w:pPr>
        <w:pStyle w:val="Normal"/>
        <w:spacing w:lineRule="auto" w:line="240" w:before="0" w:after="0"/>
        <w:rPr>
          <w:rStyle w:val="A1"/>
          <w:rFonts w:ascii="Tahoma" w:hAnsi="Tahoma" w:cs="Tahoma"/>
          <w:sz w:val="20"/>
          <w:szCs w:val="20"/>
          <w:lang w:eastAsia="es-MX"/>
        </w:rPr>
      </w:pPr>
      <w:r>
        <w:rPr/>
      </w:r>
    </w:p>
    <w:p>
      <w:pPr>
        <w:pStyle w:val="Normal"/>
        <w:spacing w:lineRule="auto" w:line="240" w:before="0" w:after="0"/>
        <w:jc w:val="both"/>
        <w:rPr/>
      </w:pPr>
      <w:r>
        <w:rPr>
          <w:rStyle w:val="A1"/>
          <w:rFonts w:cs="Tahoma" w:ascii="Tahoma" w:hAnsi="Tahoma"/>
          <w:sz w:val="20"/>
          <w:szCs w:val="20"/>
        </w:rPr>
        <w:t xml:space="preserve">Para los efectos legales procedentes, se expide la presente en la ciudad de Acapetahua, Chiapas; a los 26 días del mes de diciembre de dos mil dieciséis. </w:t>
      </w:r>
      <w:r>
        <w:rPr>
          <w:rStyle w:val="A1"/>
          <w:rFonts w:cs="Tahoma" w:ascii="Tahoma" w:hAnsi="Tahoma"/>
          <w:b/>
          <w:bCs/>
          <w:sz w:val="20"/>
          <w:szCs w:val="20"/>
        </w:rPr>
        <w:t>C. Rodolfo Cerda Gu</w:t>
        <w:softHyphen/>
        <w:t xml:space="preserve">tiérrez, </w:t>
      </w:r>
      <w:r>
        <w:rPr>
          <w:rStyle w:val="A1"/>
          <w:rFonts w:cs="Tahoma" w:ascii="Tahoma" w:hAnsi="Tahoma"/>
          <w:sz w:val="20"/>
          <w:szCs w:val="20"/>
        </w:rPr>
        <w:t>Presidente Municipal Constitucional</w:t>
      </w:r>
      <w:r>
        <w:rPr>
          <w:rStyle w:val="A1"/>
          <w:rFonts w:cs="Tahoma" w:ascii="Tahoma" w:hAnsi="Tahoma"/>
          <w:b/>
          <w:bCs/>
          <w:sz w:val="20"/>
          <w:szCs w:val="20"/>
        </w:rPr>
        <w:t xml:space="preserve">, C. Antonio Aguilar Méndez, </w:t>
      </w:r>
      <w:r>
        <w:rPr>
          <w:rStyle w:val="A1"/>
          <w:rFonts w:cs="Tahoma" w:ascii="Tahoma" w:hAnsi="Tahoma"/>
          <w:sz w:val="20"/>
          <w:szCs w:val="20"/>
        </w:rPr>
        <w:t>Secretario del H. Ayuntamiento.</w:t>
      </w:r>
    </w:p>
    <w:p>
      <w:pPr>
        <w:pStyle w:val="Normal"/>
        <w:spacing w:lineRule="auto" w:line="240" w:before="0" w:after="0"/>
        <w:jc w:val="both"/>
        <w:rPr>
          <w:rStyle w:val="A1"/>
          <w:rFonts w:ascii="Tahoma" w:hAnsi="Tahoma" w:cs="Tahoma"/>
          <w:sz w:val="20"/>
          <w:szCs w:val="20"/>
        </w:rPr>
      </w:pPr>
      <w:r>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40" w:before="0" w:after="0"/>
      <w:outlineLvl w:val="2"/>
    </w:pPr>
    <w:rPr>
      <w:rFonts w:ascii="Tahoma" w:hAnsi="Tahoma" w:eastAsia="Times New Roman" w:cs="Tahoma"/>
      <w:color w:val="FFFFFF"/>
      <w:sz w:val="20"/>
      <w:szCs w:val="20"/>
      <w:lang w:val="es-ES"/>
    </w:rPr>
  </w:style>
  <w:style w:type="character" w:styleId="Fuentedeprrafopredeter">
    <w:name w:val="Fuente de párrafo predeter."/>
    <w:qFormat/>
    <w:rPr/>
  </w:style>
  <w:style w:type="character" w:styleId="Ttulo1Car">
    <w:name w:val="Título 1 Car"/>
    <w:basedOn w:val="Fuentedeprrafopredeter"/>
    <w:qFormat/>
    <w:rPr>
      <w:rFonts w:ascii="Calibri Light;Arial" w:hAnsi="Calibri Light;Arial" w:eastAsia="Times New Roman" w:cs="Times New Roman"/>
      <w:color w:val="2E74B5"/>
      <w:sz w:val="32"/>
      <w:szCs w:val="32"/>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Ttulo3Car">
    <w:name w:val="Título 3 Car"/>
    <w:basedOn w:val="Fuentedeprrafopredeter"/>
    <w:qFormat/>
    <w:rPr>
      <w:rFonts w:ascii="Tahoma" w:hAnsi="Tahoma" w:eastAsia="Times New Roman" w:cs="Tahoma"/>
      <w:color w:val="FFFFFF"/>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MX" w:bidi="ar-SA"/>
    </w:rPr>
  </w:style>
  <w:style w:type="character" w:styleId="StrongEmphasis">
    <w:name w:val="Strong"/>
    <w:qFormat/>
    <w:rPr>
      <w:b/>
      <w:bCs/>
    </w:rPr>
  </w:style>
  <w:style w:type="character" w:styleId="A1">
    <w:name w:val="A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118">
    <w:name w:val="Pa118"/>
    <w:basedOn w:val="Normal"/>
    <w:next w:val="Normal"/>
    <w:qFormat/>
    <w:pPr>
      <w:autoSpaceDE w:val="false"/>
      <w:spacing w:lineRule="atLeast" w:line="181" w:before="0" w:after="0"/>
    </w:pPr>
    <w:rPr>
      <w:rFonts w:ascii="Arial" w:hAnsi="Arial" w:cs="Arial"/>
      <w:sz w:val="24"/>
      <w:szCs w:val="24"/>
    </w:rPr>
  </w:style>
  <w:style w:type="paragraph" w:styleId="Pa64">
    <w:name w:val="Pa64"/>
    <w:basedOn w:val="Normal"/>
    <w:next w:val="Normal"/>
    <w:qFormat/>
    <w:pPr>
      <w:autoSpaceDE w:val="false"/>
      <w:spacing w:lineRule="atLeast" w:line="201" w:before="0" w:after="0"/>
    </w:pPr>
    <w:rPr>
      <w:rFonts w:ascii="Arial" w:hAnsi="Arial" w:cs="Arial"/>
      <w:sz w:val="24"/>
      <w:szCs w:val="24"/>
    </w:rPr>
  </w:style>
  <w:style w:type="paragraph" w:styleId="Pa10">
    <w:name w:val="Pa10"/>
    <w:basedOn w:val="Normal"/>
    <w:next w:val="Normal"/>
    <w:qFormat/>
    <w:pPr>
      <w:autoSpaceDE w:val="false"/>
      <w:spacing w:lineRule="atLeast" w:line="201" w:before="0" w:after="0"/>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8:03:00Z</dcterms:created>
  <dc:creator>UAJ-SLAT; Gilberto Cruz</dc:creator>
  <dc:description/>
  <cp:keywords/>
  <dc:language>en-US</dc:language>
  <cp:lastModifiedBy>cgarciah</cp:lastModifiedBy>
  <dcterms:modified xsi:type="dcterms:W3CDTF">2019-04-23T20:38:00Z</dcterms:modified>
  <cp:revision>17</cp:revision>
  <dc:subject/>
  <dc:title>CD 2018</dc:title>
</cp:coreProperties>
</file>