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36"/>
          <w:szCs w:val="36"/>
        </w:rPr>
      </w:pPr>
      <w:r>
        <w:rPr>
          <w:rFonts w:cs="Tahoma" w:ascii="Tahoma" w:hAnsi="Tahoma"/>
          <w:b/>
          <w:sz w:val="36"/>
          <w:szCs w:val="36"/>
        </w:rPr>
        <w:t>REGLAMENTO DE LA POLICÍA MUNICIPAL</w:t>
      </w:r>
    </w:p>
    <w:p>
      <w:pPr>
        <w:pStyle w:val="Sinespaciado"/>
        <w:jc w:val="center"/>
        <w:rPr>
          <w:rFonts w:ascii="Tahoma" w:hAnsi="Tahoma" w:cs="Tahoma"/>
          <w:b/>
          <w:b/>
          <w:sz w:val="36"/>
          <w:szCs w:val="36"/>
        </w:rPr>
      </w:pPr>
      <w:r>
        <w:rPr>
          <w:rFonts w:cs="Tahoma" w:ascii="Tahoma" w:hAnsi="Tahoma"/>
          <w:b/>
          <w:sz w:val="36"/>
          <w:szCs w:val="36"/>
        </w:rPr>
        <w:t>DE ACAPETAHUA, CHIAPA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75, de fecha 04 de enero 2017.</w:t>
      </w:r>
    </w:p>
    <w:p>
      <w:pPr>
        <w:pStyle w:val="Normal"/>
        <w:tabs>
          <w:tab w:val="clear" w:pos="709"/>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465-C-2017</w:t>
      </w:r>
    </w:p>
    <w:p>
      <w:pPr>
        <w:pStyle w:val="Normal"/>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Documento: </w:t>
      </w:r>
      <w:r>
        <w:rPr>
          <w:rFonts w:cs="Tahoma" w:ascii="Monotype Corsiva" w:hAnsi="Monotype Corsiva"/>
          <w:bCs/>
          <w:color w:val="000000"/>
          <w:sz w:val="20"/>
          <w:szCs w:val="20"/>
        </w:rPr>
        <w:t>Reglamento de la Policía Municipal de Acapetahua, Chiapas</w:t>
      </w:r>
    </w:p>
    <w:p>
      <w:pPr>
        <w:pStyle w:val="Pa1"/>
        <w:spacing w:lineRule="auto" w:line="240"/>
        <w:rPr>
          <w:rFonts w:ascii="Monotype Corsiva" w:hAnsi="Monotype Corsiva" w:cs="Tahoma"/>
          <w:bCs/>
          <w:color w:val="000000"/>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spacing w:lineRule="auto" w:line="240" w:before="0" w:after="0"/>
        <w:rPr>
          <w:rFonts w:ascii="Monotype Corsiva" w:hAnsi="Monotype Corsiva" w:cs="Tahoma"/>
          <w:bCs/>
          <w:color w:val="000000"/>
          <w:sz w:val="20"/>
          <w:szCs w:val="20"/>
        </w:rPr>
      </w:pPr>
      <w:r>
        <w:rPr>
          <w:rFonts w:cs="Tahoma" w:ascii="Monotype Corsiva" w:hAnsi="Monotype Corsiva"/>
          <w:bCs/>
          <w:color w:val="000000"/>
          <w:sz w:val="20"/>
          <w:szCs w:val="20"/>
        </w:rPr>
      </w:r>
    </w:p>
    <w:p>
      <w:pPr>
        <w:pStyle w:val="Normal"/>
        <w:spacing w:lineRule="auto" w:line="240" w:before="0" w:after="0"/>
        <w:rPr>
          <w:rFonts w:ascii="Tahoma" w:hAnsi="Tahoma" w:cs="Tahoma"/>
          <w:b/>
          <w:b/>
          <w:sz w:val="24"/>
          <w:szCs w:val="20"/>
        </w:rPr>
      </w:pPr>
      <w:r>
        <w:rPr>
          <w:rFonts w:cs="Tahoma" w:ascii="Tahoma" w:hAnsi="Tahoma"/>
          <w:b/>
          <w:sz w:val="24"/>
          <w:szCs w:val="20"/>
        </w:rPr>
        <w:t>Considerand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racción II del artículo 115 constitucional, el numeral 62 fracción I de la Constitución Política del Estado Libre y Soberano de Chiapas; y los artículos 36, fracción II, de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Que la autonomía de los Municipios se encuentra consagrada en los artículos 115 fracciones I y II de la Constitución Política de los Estados Unidos Mexicanos; 58 y 62, fracción I, de la Constitución Política del Estado Libre y Soberano de Chiapas; 2 y 133 de la Ley Orgánica Municipal del Estado de Chiap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Que el Gobierno Municipal de Acapetahua, impulsa las reformas reglamentarias para actualizar el marco jurídico municipal con el fin de alcanzar una administración municipal de calidad, mediante su adecuación a las disposiciones constitucionales y a las leyes secundarias, así como al nuevo contexto de la vida política, económica, social y cultur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Que es propósito del Ayuntamiento de Acapetahua, promover e impulsar todas las medidas que tengan por objeto disminuir los índices delictivos de la entidad, abatir la impunidad y recobrar el respeto, la confianza y credibilidad de la comunidad en sus instituciones de segu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Dirección de Seguridad Publica, como Dependencia Municipal, operativa y administrativamente, cuenta con una estructura orgánica y se rige por sus propias leyes en términos de lo dispuesto en los artículos 115 fracción II y 123, Apartado "B", fracción XIII de la Constitución Política de los Estados Unidos Mexicanos, por lo que, es indispensable que cuente con un ordenamiento jurídico en el que se establezcan las bases sobre las cuales se regirá el personal operativo, y en lo que se refiere a la aplicación de las medidas disciplinarias del personal administrativo, esta se sujetara a lo dispuesto en las condiciones generales de trabajo y a la Ley del Servicio Civil del Estado y los Municipios de Chiapas, su correcta organización, así como todas y cada una de las facultades inherentes a esta, además de las obligaciones que debe cumplir en materia de coordinación con el Estado y la Federación; la profesionalización, ingreso, permanencia y separación del personal que la integra, a efectos de cumplir con las disposiciones Constitu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n ese sentido, por mandato Constitucional, se obliga a que todas y cada una de las instituciones de Seguridad Pública en el País, sean de carácter civil, disciplinario y profesional, mismas que deben regirse por los principios de legalidad, objetividad, eficiencia, profesionalismo, honradez y respeto a los derechos humanos, normando las actividades del personal encargado de la vigilancia, protección y seguridad del Municipio y sus habitantes; debiendo cumplir con los objetivos del Sistema Nacional de Seguridad Publica, por lo cual, deben homologar, dentro de su régimen, aspectos contenidos en la Ley General del Sistema Nacional de Seguridad Publica, a fin de que la Federación continúe otorgando los fondos de ayuda federal para la Seguridad Publica en el Municipio, mismos que deberán ser destinados exclusivamente a dichos fi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se hace necesaria la expedición de un ordenamiento legal moderno que regule las bases para el funcionamiento interno de la Dirección de Seguridad Pública Municipal del H. Ayuntamiento de Acapetahua, Chiapas, con apego a la Constitución General de la Re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Ley Orgánica Municipal del Estado de Chiapas, faculta a los Ayuntamientos para formular los Reglamentos administrativos, gubernativos e internos y los bandos de policía y buen gobierno necesarios para la regulación de su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Por las consideraciones antes expuestas, los integrantes del H. Ayuntamiento de Acapetahua, Chiapas, aprobaron en </w:t>
      </w:r>
      <w:r>
        <w:rPr>
          <w:rFonts w:cs="Tahoma" w:ascii="Tahoma" w:hAnsi="Tahoma"/>
          <w:b/>
          <w:i/>
          <w:sz w:val="20"/>
          <w:szCs w:val="20"/>
        </w:rPr>
        <w:t>Sesión Extraordinaria de Cabildo Número 23-BIS, de fecha 18 de noviembre del año 2016</w:t>
      </w:r>
      <w:r>
        <w:rPr>
          <w:rFonts w:cs="Tahoma" w:ascii="Tahoma" w:hAnsi="Tahoma"/>
          <w:sz w:val="20"/>
          <w:szCs w:val="20"/>
        </w:rPr>
        <w:t>, el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REGLAMENTO DE LA POLICÍA MUNICIPAL</w:t>
      </w:r>
    </w:p>
    <w:p>
      <w:pPr>
        <w:pStyle w:val="Normal"/>
        <w:spacing w:lineRule="auto" w:line="240" w:before="0" w:after="0"/>
        <w:jc w:val="center"/>
        <w:rPr/>
      </w:pPr>
      <w:r>
        <w:rPr>
          <w:rFonts w:cs="Tahoma" w:ascii="Tahoma" w:hAnsi="Tahoma"/>
          <w:b/>
          <w:sz w:val="20"/>
          <w:szCs w:val="20"/>
        </w:rPr>
        <w:t>DE ACAPETAHUA, CHIAP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Corporaciones</w:t>
      </w:r>
    </w:p>
    <w:p>
      <w:pPr>
        <w:pStyle w:val="Normal"/>
        <w:spacing w:lineRule="auto" w:line="240" w:before="0" w:after="0"/>
        <w:jc w:val="right"/>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DISPOSICIONES PRELIMINAR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 </w:t>
      </w:r>
      <w:r>
        <w:rPr>
          <w:rFonts w:cs="Tahoma" w:ascii="Tahoma" w:hAnsi="Tahoma"/>
          <w:sz w:val="20"/>
          <w:szCs w:val="20"/>
        </w:rPr>
        <w:t>El presente Reglamento es de orden interno e interés social, y de observancia general para todas las áreas de Seguridad Pública del Ayuntamiento y tiene por objeto regular la conducta de los servidores públicos encargados de la seguridad, protección y vigilancia del Municipio y sus habitantes, así coma la integración, organización y funcionamiento de la Dirección, además de establecer las bases en materia de coordinación y colaboración entre las diversas autoridades de Seguridad Pública Federal, Estatal, Sistema Nacional de Seguridad Pública y Sistema Estatal de Seguridad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w:t>
      </w:r>
      <w:r>
        <w:rPr>
          <w:rFonts w:cs="Tahoma" w:ascii="Tahoma" w:hAnsi="Tahoma"/>
          <w:sz w:val="20"/>
          <w:szCs w:val="20"/>
        </w:rPr>
        <w:t>. La Seguridad Publica es una función a cargo de la Federación, de las Entidades Federativas y el Municipio, cuyos fines son salvaguardar la integridad física, patrimonial y derechos de las personas, así como preservar las libertades, el orden y la paz públicos, el H. Ayuntamiento de Acapetahua, Chiapas, a través de la comisión correspondiente desarrollara políticas públicas en materia de prevención social del delito con carácter integral, sobre las causas que generan la comisión de delitos y conductas antisociales, así como programas y acciones para fomentar en la sociedad valores culturales y cívicos, que induzcan el respeto a las instituciones, a la legalidad y a la protección de la ciudadaní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 xml:space="preserve">Para los efectos del presente Reglamento se entenderá p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H. AYUNTAMIENTO.-</w:t>
      </w:r>
      <w:r>
        <w:rPr>
          <w:rFonts w:cs="Tahoma" w:ascii="Tahoma" w:hAnsi="Tahoma"/>
          <w:sz w:val="20"/>
          <w:szCs w:val="20"/>
        </w:rPr>
        <w:t xml:space="preserve"> AI H. Ayuntamiento Constitucional de Acapetahua, Chiap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MUNICIPIO.-</w:t>
      </w:r>
      <w:r>
        <w:rPr>
          <w:rFonts w:cs="Tahoma" w:ascii="Tahoma" w:hAnsi="Tahoma"/>
          <w:sz w:val="20"/>
          <w:szCs w:val="20"/>
        </w:rPr>
        <w:t xml:space="preserve"> A la forma jurídica; organizada política, administrativa y territorial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 xml:space="preserve">LEY GENERAL.- </w:t>
      </w:r>
      <w:r>
        <w:rPr>
          <w:rFonts w:cs="Tahoma" w:ascii="Tahoma" w:hAnsi="Tahoma"/>
          <w:sz w:val="20"/>
          <w:szCs w:val="20"/>
        </w:rPr>
        <w:t>A la Ley General del Sistema Nacional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LEY ESTATAL.-</w:t>
      </w:r>
      <w:r>
        <w:rPr>
          <w:rFonts w:cs="Tahoma" w:ascii="Tahoma" w:hAnsi="Tahoma"/>
          <w:sz w:val="20"/>
          <w:szCs w:val="20"/>
        </w:rPr>
        <w:t xml:space="preserve"> A la Ley del Sistema Estatal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COMISION.-</w:t>
      </w:r>
      <w:r>
        <w:rPr>
          <w:rFonts w:cs="Tahoma" w:ascii="Tahoma" w:hAnsi="Tahoma"/>
          <w:sz w:val="20"/>
          <w:szCs w:val="20"/>
        </w:rPr>
        <w:t xml:space="preserve"> A la Comisión de Seguridad Pública del Ayuntamien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DIRECCION.-</w:t>
      </w:r>
      <w:r>
        <w:rPr>
          <w:rFonts w:cs="Tahoma" w:ascii="Tahoma" w:hAnsi="Tahoma"/>
          <w:sz w:val="20"/>
          <w:szCs w:val="20"/>
        </w:rPr>
        <w:t xml:space="preserve"> A la Dirección de Seguridad Pública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PERSONAL DE SERVICIO.-</w:t>
      </w:r>
      <w:r>
        <w:rPr>
          <w:rFonts w:cs="Tahoma" w:ascii="Tahoma" w:hAnsi="Tahoma"/>
          <w:sz w:val="20"/>
          <w:szCs w:val="20"/>
        </w:rPr>
        <w:t xml:space="preserve"> Persona física que realiza funciones administrativas al servicio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PERSONAL OPERATIVO.-</w:t>
      </w:r>
      <w:r>
        <w:rPr>
          <w:rFonts w:cs="Tahoma" w:ascii="Tahoma" w:hAnsi="Tahoma"/>
          <w:sz w:val="20"/>
          <w:szCs w:val="20"/>
        </w:rPr>
        <w:t xml:space="preserve"> Persona física que realiza funciones operativas o de Policía al servicio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CENTRO DE CONTROL.-</w:t>
      </w:r>
      <w:r>
        <w:rPr>
          <w:rFonts w:cs="Tahoma" w:ascii="Tahoma" w:hAnsi="Tahoma"/>
          <w:sz w:val="20"/>
          <w:szCs w:val="20"/>
        </w:rPr>
        <w:t xml:space="preserve"> El Centro Estatal de Control de Confianza Certific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CENTRO UNICO.-</w:t>
      </w:r>
      <w:r>
        <w:rPr>
          <w:rFonts w:cs="Tahoma" w:ascii="Tahoma" w:hAnsi="Tahoma"/>
          <w:sz w:val="20"/>
          <w:szCs w:val="20"/>
        </w:rPr>
        <w:t xml:space="preserve"> El Centro Único de Capacitación Policiaca de Investigación y preventiva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DEBER.-</w:t>
      </w:r>
      <w:r>
        <w:rPr>
          <w:rFonts w:cs="Tahoma" w:ascii="Tahoma" w:hAnsi="Tahoma"/>
          <w:sz w:val="20"/>
          <w:szCs w:val="20"/>
        </w:rPr>
        <w:t xml:space="preserve"> Al cumplimiento con las exigencias que el servicio requiera, el respeto a la soberanía de los Estados y Municipios, lealtad a la institución que representa y a su propio hon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JERARQUÍA.-</w:t>
      </w:r>
      <w:r>
        <w:rPr>
          <w:rFonts w:cs="Tahoma" w:ascii="Tahoma" w:hAnsi="Tahoma"/>
          <w:sz w:val="20"/>
          <w:szCs w:val="20"/>
        </w:rPr>
        <w:t xml:space="preserve"> Niveles de mando interno entre los miembros del personal de la Dirección, mismos que se determinarán en base al tipo y características de la función que desempeñ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MEDIDA Y/O CORRECTIVO DISCILPLINARIO.-</w:t>
      </w:r>
      <w:r>
        <w:rPr>
          <w:rFonts w:cs="Tahoma" w:ascii="Tahoma" w:hAnsi="Tahoma"/>
          <w:sz w:val="20"/>
          <w:szCs w:val="20"/>
        </w:rPr>
        <w:t xml:space="preserve"> Es toda sanción aplicada por cualquier superior jerárquico o de cargo, con el fin de corregir las falta del personal de la Dirección, teniendo como finalidad perfeccionar y fortalecer la disciplina en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MONESTACION.-</w:t>
      </w:r>
      <w:r>
        <w:rPr>
          <w:rFonts w:cs="Tahoma" w:ascii="Tahoma" w:hAnsi="Tahoma"/>
          <w:sz w:val="20"/>
          <w:szCs w:val="20"/>
        </w:rPr>
        <w:t xml:space="preserve"> Advertencia por escrito o verbal en vía de sanción, dirigida al personal operativo que ha cometido una infracción, invitándolos a no volver a realizar la conducta indebida;</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RESTO.-</w:t>
      </w:r>
      <w:r>
        <w:rPr>
          <w:rFonts w:cs="Tahoma" w:ascii="Tahoma" w:hAnsi="Tahoma"/>
          <w:sz w:val="20"/>
          <w:szCs w:val="20"/>
        </w:rPr>
        <w:t xml:space="preserve"> Carta privación de la libertad impuesta por autoridad administrativa, por infracciones y faltas a los bandos de policía y reglamentos municipales, conforme a lo que establece el artículo 21 de la Constitución Política de las Estados Unidos Mexicanos, al no excederse de 36 hor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SUSPENSIÓN.-</w:t>
      </w:r>
      <w:r>
        <w:rPr>
          <w:rFonts w:cs="Tahoma" w:ascii="Tahoma" w:hAnsi="Tahoma"/>
          <w:sz w:val="20"/>
          <w:szCs w:val="20"/>
        </w:rPr>
        <w:t xml:space="preserve"> Notificación por escrito a través de la cual se deja sin efecto temporal o definitivo del servicio al personal ope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4</w:t>
      </w:r>
      <w:r>
        <w:rPr>
          <w:rFonts w:cs="Tahoma" w:ascii="Tahoma" w:hAnsi="Tahoma"/>
          <w:sz w:val="20"/>
          <w:szCs w:val="20"/>
        </w:rPr>
        <w:t>. Son autoridades municipales competentes para la aplicación d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H.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 El Presidente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 Director de 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EI Subdirector y Coordinadores dependiente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oordinación de la Policía Ciudadana Solid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oordinación de Prevención del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oordinación del Centro de Atención y Vigilancia Permanent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Coordinación Administr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l Consejo de Honor y Justi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5.</w:t>
      </w:r>
      <w:r>
        <w:rPr>
          <w:rFonts w:cs="Tahoma" w:ascii="Tahoma" w:hAnsi="Tahoma"/>
          <w:sz w:val="20"/>
          <w:szCs w:val="20"/>
        </w:rPr>
        <w:t xml:space="preserve"> Son atribuciones y facultades del H. Ayuntamiento, la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 Nombrar y otorgar facultades a la persona que ocupará el cargo de Director de Seguridad Pública Municipal, previo análisis del currículum del aspira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probar los programas que presente el Director;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s demás atribuciones que le confieren el presente Reglamento y demás disposiciones aplicables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Son atribuciones y facultades del Presidente Municip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antener el orden y proveer la seguridad pública en el municipio, con el objeto de prevenir la comisión de conductas contrarias a derecho, la moral y buenas costumbres, otorgando protección a las personas, sus bienes y derechos a travé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oponer al H. Cabildo a la persona que puede ocupar el cargo de Director de Seguridad Pública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s demás atribuciones que le confieren el presente Reglamento y demás disposiciones aplicables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 </w:t>
      </w:r>
      <w:r>
        <w:rPr>
          <w:rFonts w:cs="Tahoma" w:ascii="Tahoma" w:hAnsi="Tahoma"/>
          <w:sz w:val="20"/>
          <w:szCs w:val="20"/>
        </w:rPr>
        <w:t>Los Reglamentos internos y Manuales de Procedimientos de la Dirección, establecerán las reglas y los procedimientos disciplinarios, operativos y administrativos de actuación de la estructura que integra la Dirección, sujetándose al respeto absoluto de las garantías constitucionales, derechos humanos y a los principios de actuación de legalidad, objetividad, eficiencia, profesionalismo y honradez.</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ORGANIZACIÓN Y FUNCION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 </w:t>
      </w:r>
      <w:r>
        <w:rPr>
          <w:rFonts w:cs="Tahoma" w:ascii="Tahoma" w:hAnsi="Tahoma"/>
          <w:sz w:val="20"/>
          <w:szCs w:val="20"/>
        </w:rPr>
        <w:t>La Dirección de Seguridad Pública Municipal es un órgano administrativo de carácter civil, disciplinado y profesional, que depende del Ayuntamiento, tiene a su cargo el ejercicio de las atribuciones, obligaciones, facultades y el despacho de los asuntos que le encomiendan la Constitución Política de las Estados Unidos Mexicanos, la particular del Estado, la Ley Orgánica Municipal, y demás ordenamientos jurídicos aplicables, y tiene por obje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alvaguardar la vida, la integridad, la propiedad y los derechos de las personas, así como preservar las libertades, el orden y la paz públicos y la aplicación del Reglamento de Justicia y Falta Administrativa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plicar y operar las políticas de seguridad pública en materia de prevención y combate de delitos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evenir la comisión de los delit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adyuvar en la investigación y ejecución de delitos bajo la dirección y mando del Ministerio Púbico, en términos del artículo 21 de la Constitución Política de los Estados Unidos Mexicanos y demás disposicion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 </w:t>
      </w:r>
      <w:r>
        <w:rPr>
          <w:rFonts w:cs="Tahoma" w:ascii="Tahoma" w:hAnsi="Tahoma"/>
          <w:sz w:val="20"/>
          <w:szCs w:val="20"/>
        </w:rPr>
        <w:t>La Dirección de Seguridad Pública Municipal, estará integrada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oordinación de la Policía Ciudadana Solid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b).- Coordinación de Prevención del Deli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oordinación del Centro de Atención y Vigilancia Permanent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Coordinación Administra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 </w:t>
      </w:r>
      <w:r>
        <w:rPr>
          <w:rFonts w:cs="Tahoma" w:ascii="Tahoma" w:hAnsi="Tahoma"/>
          <w:sz w:val="20"/>
          <w:szCs w:val="20"/>
        </w:rPr>
        <w:t>La Dirección, a través de su estructura orgánica, desarrollará sus atribuciones y actividades de manera planeada, programada y coordinada, con sujeción a los objetivos, estrategias y prioridades que establezcan el Plan Municipal de Desarrollo y el Programa Municipal de Seguridad Publica, y con base en las políticas, prioridades y disposiciones que determine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 </w:t>
      </w:r>
      <w:r>
        <w:rPr>
          <w:rFonts w:cs="Tahoma" w:ascii="Tahoma" w:hAnsi="Tahoma"/>
          <w:sz w:val="20"/>
          <w:szCs w:val="20"/>
        </w:rPr>
        <w:t>Son atribuciones y facultades de la Coordinación de la Policía Ciudadana Solidaria,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irigir las funciones de la Policía Ciudadana Solidaria, coordinándose en los casos necesarios, con los Consejos de Participación Ciudad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upervisar a los elementos y personal adscrito que integran a la Policía Ciudadana Solid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del conocimiento del área competente, de las irregularidades en que incurran el personal adscrito a su área, así como policías ciudadanos solidarios en el desempeño de sus funciones, de los hechos delictivos que puedan estar involucrados y que fueren de su conocimiento, y de las quejas y denuncias de los Consejos de Participación Ciudad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Formular las listas de los agentes de policía ciudadano solidario, que se hayan hecho merecedores a condecoraciones, estímulos y recompens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Realizar ante la Coordinación Administrativa de la Dirección y por escrito, los movimientos de las altas y bajas de los policías ciudadanos solid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laborar en la esfera de su competencia con autoridades federales, estatales y municipales en materia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aborar los planes de desarrollo de la policía ciudadana solid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formar al Director sobre el desarrollo de sus funciones y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cordar con el Director los asuntos materia de su competenci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as demás que establezcan las leyes, reglamentos, manuales o las que le confier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2.</w:t>
      </w:r>
      <w:r>
        <w:rPr>
          <w:rFonts w:cs="Tahoma" w:ascii="Tahoma" w:hAnsi="Tahoma"/>
          <w:sz w:val="20"/>
          <w:szCs w:val="20"/>
        </w:rPr>
        <w:t xml:space="preserve"> Son atribuciones y facultades del Titular de la Coordinación de Prevención del Delito la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sarrollar y organizar programas de orientación e información para la Prevención del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xponer los planes en materia de prevención integral del delito, fomento a la cultura de la legalidad para ser desarrollados por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ducir, supervisar y evaluar los programas de prevención integral del delito, fomento a la cultura de la legalidad a desarrollar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tectar condiciones de inseguridad y coordinar las medidas y acciones necesarias con la Dirección y las demás Coordinaciones de esta Dirección y otras instancias de Gobier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Generar, implementar y dirigir nuevos modelos de prevención del delito con los tres órdenes de gobier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ncertar y coordinar con el sector público, social y privado las acciones de apoyo para la prevención del delito y cultura de la leg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Informar al Director sobre el desarrollo de sus funciones y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cordar con el Director y atender los asuntos materia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Las demás que establezcan las leyes, reglamentos, manuales o las que le confier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3.</w:t>
      </w:r>
      <w:r>
        <w:rPr>
          <w:rFonts w:cs="Tahoma" w:ascii="Tahoma" w:hAnsi="Tahoma"/>
          <w:sz w:val="20"/>
          <w:szCs w:val="20"/>
        </w:rPr>
        <w:t xml:space="preserve"> Son atribuciones y facultades del Titular de la Coordinación del Centro de Atención y Vigilancia Permanente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Mantener el monitoreo de las cámaras de video-vigilancias instal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tender las solicitudes de seguridad y emergencias permanentemente a través del sistema de emergencia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adyuvar con las corporaciones policiacas tantas municipales, estatales y federales en los operativos de seguridad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Resguardar con el debido cuidado y secrecía, la información generada en el Cent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porcionar la información solicitada por las diferentes autoridades, previo acuerdo con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 Establecer coordinación con los diferentes órganos que tienen relación con los servicios municipales y de emergenci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I. Supervisar el debido funcionamiento de los diferentes sistemas electrónicos del Centro de Atención y Vigilancia Perman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II. Atender las visitas que sean solicitadas al Centro de Atención y Vigilancia Permanente previo acuerdo del Direct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Informar al Director sobre el desarrollo de sus funciones y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Acordar con el Director y atender los asuntos materia de su competenci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Las demás que establezcan las leyes, reglamentos, manuales o las que le confier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4.</w:t>
      </w:r>
      <w:r>
        <w:rPr>
          <w:rFonts w:cs="Tahoma" w:ascii="Tahoma" w:hAnsi="Tahoma"/>
          <w:sz w:val="20"/>
          <w:szCs w:val="20"/>
        </w:rPr>
        <w:t xml:space="preserve"> Son atribuciones y facultades del Titular de la Coordinación Administrativa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dministrar las Recursos Humanos, Materiales y Financieros, así como la prestación de los servicios generales de la Dirección conforme a los lineamiento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plicar y difundir los lineamientos que emita la Tesorería Municipal del Ayuntamiento sabré la administración de Recursos Humanos, Financieros y Materiales, así como la prestación de los servicios gene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articipar en la elaboración del Programa Operativo Anual de la Dirección con el fin de establecer objetivos, estableciendo mecanismos de medición en el cumplimiento a esos obje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Gestionar ante la Oficialía Mayor los movimientos nominales e incidencias del personal, el pago de remuneraciones y la prestación de los servicios al mismo con la finalidad de que se realicen en tiempo y forma los trámites administrativos del pers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stablecer una estrecha coordinación y colaboración con la Tesorería Municipal con la finalidad de realizar las actividades y objetivos de la Dirección con la logística adecuada para lograr la eficiencia en la prestación de los serv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porcionar a la Dirección y a las áreas que lo requieran la información necesaria para la eficiente realización de sus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ntregar a la Oficialía Mayor la documentaci6n generada relativa al personal con el objetivo de que sirva de soporte para la integración del expediente individu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Mantener actualizados los reportes de inventarios de los bienes muebles e inmuebles que conforman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Solicitar a la Oficialía Mayor del Ayuntamiento los formatos establecidos, el suministro de bienes y/o servicios que se requieran con la finalidad de disponer de los recursos necesarios para la operación de las áre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Tramitar ante la Oficialía Mayor del Ayuntamiento las autorizaciones de reparación de las unidades vehiculares con la finalidad de actuar de acuerdo a la normatividad y lineamiento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Acordar con el Director los programas de racionalización del gasto y optimización de los recursos, supervisar su establecimiento y evaluar su cumpl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evio acuerdo con el Director, tramitar pasajes y viáticos al personal de la Dirección, conforme a las disposiciones legales y acuerdos correspondient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as demás que establezcan las leyes, reglamentos, manuales o le confiera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TERCERO</w:t>
      </w:r>
    </w:p>
    <w:p>
      <w:pPr>
        <w:pStyle w:val="Sinespaciado"/>
        <w:jc w:val="center"/>
        <w:rPr>
          <w:rFonts w:ascii="Tahoma" w:hAnsi="Tahoma" w:cs="Tahoma"/>
          <w:b/>
          <w:b/>
          <w:sz w:val="20"/>
          <w:szCs w:val="20"/>
        </w:rPr>
      </w:pPr>
      <w:r>
        <w:rPr>
          <w:rFonts w:cs="Tahoma" w:ascii="Tahoma" w:hAnsi="Tahoma"/>
          <w:b/>
          <w:sz w:val="20"/>
          <w:szCs w:val="20"/>
        </w:rPr>
        <w:t>EJERCICIO, NIVELES Y SUCESIÓN DEL M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5.</w:t>
      </w:r>
      <w:r>
        <w:rPr>
          <w:rFonts w:cs="Tahoma" w:ascii="Tahoma" w:hAnsi="Tahoma"/>
          <w:sz w:val="20"/>
          <w:szCs w:val="20"/>
        </w:rPr>
        <w:t xml:space="preserve"> El mando de la Policía Municipal corresponde al Presidente Municipal, con las funciones operativas, administrativas y disciplinarias que le son propias, las que ejercerá por conducto de la Dirección de Seguridad Pública Municipal o equival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6.</w:t>
      </w:r>
      <w:r>
        <w:rPr>
          <w:rFonts w:cs="Tahoma" w:ascii="Tahoma" w:hAnsi="Tahoma"/>
          <w:sz w:val="20"/>
          <w:szCs w:val="20"/>
        </w:rPr>
        <w:t xml:space="preserve"> El mando supremo de la Policía Municipal lo ejercerá el Gobernador del Estado de Chiapas, en tanto residiere habitual o transitoriamente en el Municipio de Acapetahua, Chiapas, de conformidad con lo dispuesto por el artículo 62 inciso f fracción VII, de la Constitución Local y 69 de la Ley Orgán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7.</w:t>
      </w:r>
      <w:r>
        <w:rPr>
          <w:rFonts w:cs="Tahoma" w:ascii="Tahoma" w:hAnsi="Tahoma"/>
          <w:sz w:val="20"/>
          <w:szCs w:val="20"/>
        </w:rPr>
        <w:t xml:space="preserve"> El mando titular de la Policía Municipal, corresponde al Director de Seguridad Pública Municipal. Mismo que será propuesto en términos del convenio de adhesión al Mando Único Policial firmado entre el Gobierno del Estado de Chiapas y el H. Ayuntamiento de Acapetahua, Chiapas, que en la Cláusula Décimo Octava, señala que corresponde a la Secretaría de Seguridad Pública y Protección Ciudadana proponer el mando operativo de la Policía Municipal. Por lo que con fundamento en lo dispuesto en los Artículos 21 y 115 fracción III, inciso h) de la Constitución Política de los Estados Unidos Mexicanos, 1 y 2 de la Ley General del Sistema Nacional de Seguridad Pública, 70 fracción II inciso h) de la Constitución Política del Estado de Chiapas, 6 de las bases de operación de la Secretaria de Seguridad Pública y Protección Ciudadana del Estado de Chiapas, 86 fracción VIII de la Ley Orgánica de la Secretaría de Seguridad Pública y Protección Ciudadana, la propuesta para asumir el cargo de la Dirección de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8.</w:t>
      </w:r>
      <w:r>
        <w:rPr>
          <w:rFonts w:cs="Tahoma" w:ascii="Tahoma" w:hAnsi="Tahoma"/>
          <w:sz w:val="20"/>
          <w:szCs w:val="20"/>
        </w:rPr>
        <w:t xml:space="preserve"> El mando interino es el que se ejercerá por orden del Presidente Municipal, en tanto se nombre al titu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9.</w:t>
      </w:r>
      <w:r>
        <w:rPr>
          <w:rFonts w:cs="Tahoma" w:ascii="Tahoma" w:hAnsi="Tahoma"/>
          <w:sz w:val="20"/>
          <w:szCs w:val="20"/>
        </w:rPr>
        <w:t xml:space="preserve"> El mando será provisional, cuando se ejerza por orden del Presidente Municipal y en ausencia del Director o de quien detente el mando interino, por causas de enfermedad, licencia, vacaciones, comisiones fuera del Municipio o cualquier otro motivo que le impida ejercer sus fu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
          <w:bCs/>
          <w:sz w:val="20"/>
          <w:szCs w:val="20"/>
        </w:rPr>
        <w:t>Artículo 20.</w:t>
      </w:r>
      <w:r>
        <w:rPr>
          <w:rFonts w:cs="Tahoma" w:ascii="Tahoma" w:hAnsi="Tahoma"/>
          <w:sz w:val="20"/>
          <w:szCs w:val="20"/>
        </w:rPr>
        <w:t xml:space="preserve"> El mando será incidental cuando por ausencia momentánea del superior lo ejerza el inferior que no esté imposibilitado para ell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w:t>
      </w:r>
      <w:r>
        <w:rPr>
          <w:rFonts w:cs="Tahoma" w:ascii="Tahoma" w:hAnsi="Tahoma"/>
          <w:sz w:val="20"/>
          <w:szCs w:val="20"/>
        </w:rPr>
        <w:t xml:space="preserve"> El Director de Seguridad Pública Municipal o equivalente, es responsable de la buena administración y organización de la Policía Municipal, así como del cumplimiento de las disposiciones legales, del mantenimiento de la disciplina y la instrucción del personal a su mando, y tiene las atribucione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la ejecución de todos los Servicios de Polic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ictar las medidas necesarias para conservar la paz pública, evitar la comisión de los delitos, proteger los derechos de la ciudadanía y velar dentro del ámbito de sus funciones por el respeto de las garantías individuales que la constitución general de la república otorg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Vigilar que exista una constante aplicación y renovación de las nuevas técnicas de educación policiaca tanto individual como de conju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stimular a los elementos de la Policía que se distingan en el cumplimiento de sus deberes, o se esfuercen por la superación de sus conocimi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onocer el estado que guardan las armas, vehículos y demás instrumentos técnicos de apoyo a cargo de la Policía Municipal, vigilando que se les proporcione el debido uso y manten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cordar diariamente con el Presidente Municipal para rendirle novedades y recibir las instrucciones y disposiciones qu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rocurar que a todo el personal de la Policía Municipal se le dé un buen trato y la distinción a la que, por su conducta, se haga acree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Fomentar en todo el personal a sus órdenes, los más altos sentimientos de honor y abnegación para la patria y el cumplimiento de sus debe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Oír con atención las quejas que sus inferiores le expongan, así como dictar las disposiciones necesarias de acuerdo a sus facult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Evitar las discusiones o pláticas de carácter político o religioso en el interior del edificio sede de la corpo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Graduar las sanciones y correctivos disciplinarios que en un principio impongan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Vigilar que en la corporación a su mando se observe una disciplina razonada y que los jefes no abusen de su autoridad, que ninguna falta quede sin sanción y ningún acto meritorio sin reconoc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vitar que entre el personal a sus órdenes y para con otras corporaciones existan riñas o discord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Dar ejemplo de corrección, puntualidad, justicia y buen trato a sus inferiores, inspirándoles respeto y confianza; 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Implementar cursos de capacit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w:t>
      </w:r>
      <w:r>
        <w:rPr>
          <w:rFonts w:cs="Tahoma" w:ascii="Tahoma" w:hAnsi="Tahoma"/>
          <w:sz w:val="20"/>
          <w:szCs w:val="20"/>
        </w:rPr>
        <w:t xml:space="preserve"> El mando interino o accidental tendrá las mismas obligaciones, facultades, atribuciones y responsabilidades que correspondan al titu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w:t>
      </w:r>
      <w:r>
        <w:rPr>
          <w:rFonts w:cs="Tahoma" w:ascii="Tahoma" w:hAnsi="Tahoma"/>
          <w:sz w:val="20"/>
          <w:szCs w:val="20"/>
        </w:rPr>
        <w:t xml:space="preserve"> Para los efectos del mando de los órganos de operación a que se refiere presente reglamento, se establecen las siguientes jerarqu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ubinspector o su equival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Of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ubof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olicía prime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olicía segu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olicía tercer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olic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 anterior, manifestado será con la observación que manifiesta el Artículo 18 del presente ordenamiento en cuanto al Director de 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CUARTO</w:t>
      </w:r>
    </w:p>
    <w:p>
      <w:pPr>
        <w:pStyle w:val="Sinespaciado"/>
        <w:jc w:val="center"/>
        <w:rPr>
          <w:rFonts w:ascii="Tahoma" w:hAnsi="Tahoma" w:cs="Tahoma"/>
          <w:b/>
          <w:b/>
          <w:sz w:val="20"/>
          <w:szCs w:val="20"/>
        </w:rPr>
      </w:pPr>
      <w:r>
        <w:rPr>
          <w:rFonts w:cs="Tahoma" w:ascii="Tahoma" w:hAnsi="Tahoma"/>
          <w:b/>
          <w:sz w:val="20"/>
          <w:szCs w:val="20"/>
        </w:rPr>
        <w:t>PRINCIPIOS DE ACTU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4.</w:t>
      </w:r>
      <w:r>
        <w:rPr>
          <w:rFonts w:cs="Tahoma" w:ascii="Tahoma" w:hAnsi="Tahoma"/>
          <w:sz w:val="20"/>
          <w:szCs w:val="20"/>
        </w:rPr>
        <w:t xml:space="preserve"> El servicio a la comunidad, la legalidad, la eficiencia, el profesionalismo y la honradez, así como el respeto a los derechos humanos y la protección a la ecología, son los principios normativos que el Cuerpo de Seguridad Pública debe observar invariablemente en su actu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w:t>
      </w:r>
      <w:r>
        <w:rPr>
          <w:rFonts w:cs="Tahoma" w:ascii="Tahoma" w:hAnsi="Tahoma"/>
          <w:sz w:val="20"/>
          <w:szCs w:val="20"/>
        </w:rPr>
        <w:t xml:space="preserve"> Son principios básicos de actuación de los elementos de la Policía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fectuar el servicio de vigilancia en la vía pública, especialmente donde existan escuelas, establecimientos comerciales, parques, jardines y centros de diversiones y espectá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alizar vigilancia y custodia de personas que se encuentren en calidad de deten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Tomar las medidas necesarias de protección y auxilio, conduciendo a donde corresponda a las personas que lo soliciten o lo amer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segurar a los delincuentes sorprendidos en delito flagrante y a los infractores de Bando de Policía y Gobierno, cuando así lo amerite la falta, poniéndolos a disposición de la autoridad compet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porcionar información en forma diligente y amable sobre lugares y servicios de interés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Cuidar que se haga buen uso de los bienes del servici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Impedir los juegos de apuestas que se realicen en la vía o lugares públicos y reportar los que se efectúen en otros lug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Vigilar que se proporcione cuidado y respeto a nuestros símbolos nacionales, estatales y municipales, a las instituciones y autoridades públicas, así como a los monumentos, estatuas, recintos oficiales  lugares históricos y cultu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Hacer que se guarde el respeto y decoro debidos en los espectáculos y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Informar a los padres de las faltas al Bando de Policía y Gobierno que hayan cometido sus hijos men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Reportar a la Dirección de Seguridad Pública Municipal, los casos en que se hayan suspendido o sufran menoscabo los servicios estatales o municipales, a fin de que la propia Dirección lo haga saber a la autoridad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sempeñar el servicio en forma personal, quedando prohibido delegarlo a terceras pers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Identificarse con su identificación oficial emitida por la autoridad facultada, la cual contendrá su nombre, número, grado o cargo y, en su caso, número de patrulla, a la persona que justificadamente lo solici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Ser atentos y respetuosos con los elementos del ejército, fuerza aérea y armada nacional, así como con otras policías uniformadas, efectuando el salud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ndir diariamente el parte de novedades de palabra y por escrito, al terminar el servicio orden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Efectuar el relevo puntualmente, enterándose de las consignas y entregando y recibiendo el equipo de cargo, previa su rev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Proporcionar oportunamente a la Dirección de Seguridad Pública Municipal, cualquier cambio de domicilio particul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Mantenerse en constante preparación física, técnica y cultu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Hacer del conocimiento de sus superiores, la información que se obtenga sobre maleantes y delincuent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Los demás que establezcan las leyes aplicabl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QUINTO</w:t>
      </w:r>
    </w:p>
    <w:p>
      <w:pPr>
        <w:pStyle w:val="Sinespaciado"/>
        <w:jc w:val="center"/>
        <w:rPr>
          <w:rFonts w:ascii="Tahoma" w:hAnsi="Tahoma" w:cs="Tahoma"/>
          <w:b/>
          <w:b/>
          <w:sz w:val="20"/>
          <w:szCs w:val="20"/>
        </w:rPr>
      </w:pPr>
      <w:r>
        <w:rPr>
          <w:rFonts w:cs="Tahoma" w:ascii="Tahoma" w:hAnsi="Tahoma"/>
          <w:b/>
          <w:sz w:val="20"/>
          <w:szCs w:val="20"/>
        </w:rPr>
        <w:t>PRINCIPIOS PARA EL</w:t>
      </w:r>
    </w:p>
    <w:p>
      <w:pPr>
        <w:pStyle w:val="Sinespaciado"/>
        <w:jc w:val="center"/>
        <w:rPr>
          <w:rFonts w:ascii="Tahoma" w:hAnsi="Tahoma" w:cs="Tahoma"/>
          <w:b/>
          <w:b/>
          <w:sz w:val="20"/>
          <w:szCs w:val="20"/>
        </w:rPr>
      </w:pPr>
      <w:r>
        <w:rPr>
          <w:rFonts w:cs="Tahoma" w:ascii="Tahoma" w:hAnsi="Tahoma"/>
          <w:b/>
          <w:sz w:val="20"/>
          <w:szCs w:val="20"/>
        </w:rPr>
        <w:t>TRATAMIENTO DE LOS DETENID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6. </w:t>
      </w:r>
      <w:r>
        <w:rPr>
          <w:rFonts w:cs="Tahoma" w:ascii="Tahoma" w:hAnsi="Tahoma"/>
          <w:sz w:val="20"/>
          <w:szCs w:val="20"/>
        </w:rPr>
        <w:t>Los mandos inmediatos de seguridad  pública deberán valorar la  situación del detenid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Cuando los elementos detienen a una persona drogada, ebrio y escandaloso o por realizar sus necesidades en vía pública será multado dependiendo de la falta administrativa que haya incurrido asegurándolo de manera inmediata sin maltratar y al mismo tiempo cuidar su integridad física como sus derechos. Ya que si incurre en un delito será presentado con las autoridades compet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Será remitido a la comandancia Municipal en la cual son entregadas sus pertenencias al cabo de turno, de igual manera son tomados sus datos personales anotando hora, fecha y motivo del aseguramiento y debiendo ser certificado por el médico legista para dictaminar su estado. La privación de su libertad no excederá mayor a de 36 horas, salvo que pague su multa correspondiente o  trabajo a favor de comunidad;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 Cuando el delito es muy grave será puesto a disposición al Ministerio Público en lo que se elabora la ficha informativa, en un lapso de no más de 40 minutos y posteriormente será trasladado a la dependencia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Sinespaciado"/>
        <w:jc w:val="center"/>
        <w:rPr>
          <w:rFonts w:ascii="Tahoma" w:hAnsi="Tahoma" w:cs="Tahoma"/>
          <w:b/>
          <w:b/>
          <w:sz w:val="20"/>
          <w:szCs w:val="20"/>
        </w:rPr>
      </w:pPr>
      <w:r>
        <w:rPr>
          <w:rFonts w:cs="Tahoma" w:ascii="Tahoma" w:hAnsi="Tahoma"/>
          <w:b/>
          <w:sz w:val="20"/>
          <w:szCs w:val="20"/>
        </w:rPr>
        <w:t>CAPÍTULO SEXTO</w:t>
      </w:r>
    </w:p>
    <w:p>
      <w:pPr>
        <w:pStyle w:val="Sinespaciado"/>
        <w:jc w:val="center"/>
        <w:rPr>
          <w:rFonts w:ascii="Tahoma" w:hAnsi="Tahoma" w:cs="Tahoma"/>
          <w:b/>
          <w:b/>
          <w:sz w:val="20"/>
          <w:szCs w:val="20"/>
        </w:rPr>
      </w:pPr>
      <w:r>
        <w:rPr>
          <w:rFonts w:cs="Tahoma" w:ascii="Tahoma" w:hAnsi="Tahoma"/>
          <w:b/>
          <w:sz w:val="20"/>
          <w:szCs w:val="20"/>
        </w:rPr>
        <w:t>DERECHOS Y OBLIGACIONES</w:t>
      </w:r>
    </w:p>
    <w:p>
      <w:pPr>
        <w:pStyle w:val="Sinespaciado"/>
        <w:jc w:val="center"/>
        <w:rPr>
          <w:rFonts w:ascii="Tahoma" w:hAnsi="Tahoma" w:cs="Tahoma"/>
          <w:b/>
          <w:b/>
          <w:sz w:val="20"/>
          <w:szCs w:val="20"/>
        </w:rPr>
      </w:pPr>
      <w:r>
        <w:rPr>
          <w:rFonts w:cs="Tahoma" w:ascii="Tahoma" w:hAnsi="Tahoma"/>
          <w:b/>
          <w:sz w:val="20"/>
          <w:szCs w:val="20"/>
        </w:rPr>
        <w:t>DE LOS POLICÍ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7. </w:t>
      </w:r>
      <w:r>
        <w:rPr>
          <w:rFonts w:cs="Tahoma" w:ascii="Tahoma" w:hAnsi="Tahoma"/>
          <w:sz w:val="20"/>
          <w:szCs w:val="20"/>
        </w:rPr>
        <w:t>Todo Policía tendrá derecho a acudir con su inmediato superior a exponer cualquier solicitud o queja relacionada con el servicio. De no ser atendido, lo podrá hacer ante el Director de Seguridad Pública Municipal o equivalente y, en su caso, ante el Presidente Municipal.</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rFonts w:ascii="Tahoma" w:hAnsi="Tahoma" w:cs="Tahoma"/>
          <w:color w:val="000000"/>
          <w:sz w:val="20"/>
          <w:szCs w:val="20"/>
        </w:rPr>
      </w:pPr>
      <w:r>
        <w:rPr>
          <w:rFonts w:cs="Tahoma" w:ascii="Tahoma" w:hAnsi="Tahoma"/>
          <w:b/>
          <w:bCs/>
          <w:color w:val="000000"/>
          <w:sz w:val="20"/>
          <w:szCs w:val="20"/>
          <w:lang w:eastAsia="en-US"/>
        </w:rPr>
        <w:t>Artículo 28.</w:t>
      </w:r>
      <w:r>
        <w:rPr>
          <w:rFonts w:cs="Tahoma" w:ascii="Tahoma" w:hAnsi="Tahoma"/>
          <w:b/>
          <w:bCs/>
          <w:color w:val="000000"/>
          <w:sz w:val="20"/>
          <w:szCs w:val="20"/>
        </w:rPr>
        <w:t xml:space="preserve"> </w:t>
      </w:r>
      <w:r>
        <w:rPr>
          <w:rFonts w:cs="Tahoma" w:ascii="Tahoma" w:hAnsi="Tahoma"/>
          <w:color w:val="000000"/>
          <w:sz w:val="20"/>
          <w:szCs w:val="20"/>
        </w:rPr>
        <w:t>El Cuerpo de Policía deberá rendir honores al Gobernador del Estado, al Presidente Municipal y al Director de Seguridad Pública Municipal.</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rFonts w:ascii="Tahoma" w:hAnsi="Tahoma" w:cs="Tahoma"/>
          <w:color w:val="000000"/>
          <w:sz w:val="20"/>
          <w:szCs w:val="20"/>
        </w:rPr>
      </w:pPr>
      <w:r>
        <w:rPr>
          <w:rFonts w:cs="Tahoma" w:ascii="Tahoma" w:hAnsi="Tahoma"/>
          <w:b/>
          <w:bCs/>
          <w:color w:val="000000"/>
          <w:sz w:val="20"/>
          <w:szCs w:val="20"/>
          <w:lang w:eastAsia="en-US"/>
        </w:rPr>
        <w:t>Artículo 29.</w:t>
      </w:r>
      <w:r>
        <w:rPr>
          <w:rFonts w:cs="Tahoma" w:ascii="Tahoma" w:hAnsi="Tahoma"/>
          <w:b/>
          <w:bCs/>
          <w:color w:val="000000"/>
          <w:sz w:val="20"/>
          <w:szCs w:val="20"/>
        </w:rPr>
        <w:t xml:space="preserve"> </w:t>
      </w:r>
      <w:r>
        <w:rPr>
          <w:rFonts w:cs="Tahoma" w:ascii="Tahoma" w:hAnsi="Tahoma"/>
          <w:color w:val="000000"/>
          <w:sz w:val="20"/>
          <w:szCs w:val="20"/>
        </w:rPr>
        <w:t>Es obligación del Cuerpo de Policía rendir por lo menos una vez a la semana honores a la Bandera y cantar en ese acto el Himno Nacional.</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rFonts w:ascii="Tahoma" w:hAnsi="Tahoma" w:cs="Tahoma"/>
          <w:color w:val="000000"/>
          <w:sz w:val="20"/>
          <w:szCs w:val="20"/>
        </w:rPr>
      </w:pPr>
      <w:r>
        <w:rPr>
          <w:rFonts w:cs="Tahoma" w:ascii="Tahoma" w:hAnsi="Tahoma"/>
          <w:b/>
          <w:bCs/>
          <w:color w:val="000000"/>
          <w:sz w:val="20"/>
          <w:szCs w:val="20"/>
          <w:lang w:eastAsia="en-US"/>
        </w:rPr>
        <w:t>Artículo 30.</w:t>
      </w:r>
      <w:r>
        <w:rPr>
          <w:rFonts w:cs="Tahoma" w:ascii="Tahoma" w:hAnsi="Tahoma"/>
          <w:b/>
          <w:bCs/>
          <w:color w:val="000000"/>
          <w:sz w:val="20"/>
          <w:szCs w:val="20"/>
        </w:rPr>
        <w:t xml:space="preserve"> </w:t>
      </w:r>
      <w:r>
        <w:rPr>
          <w:rFonts w:cs="Tahoma" w:ascii="Tahoma" w:hAnsi="Tahoma"/>
          <w:color w:val="000000"/>
          <w:sz w:val="20"/>
          <w:szCs w:val="20"/>
        </w:rPr>
        <w:t>Los superiores tienen la obligación de cumplir y hacer cumplir a sus inferiores las órdenes que hayan recibido o transmitido.</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31.</w:t>
      </w:r>
      <w:r>
        <w:rPr>
          <w:rFonts w:cs="Tahoma" w:ascii="Tahoma" w:hAnsi="Tahoma"/>
          <w:color w:val="000000"/>
          <w:sz w:val="20"/>
          <w:szCs w:val="20"/>
        </w:rPr>
        <w:t xml:space="preserve"> Son funciones del policía municipal que integra la Dirección de Seguridad Publica, además de las consignadas en el artículo 26 del presente Reglamento, las siguiente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 Actuar bajo la conducción y mando de sus superiores jerárquicos, citados en los artículos precedente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I. 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II. Rendir a su superior jerárquico una parte de novedades por asunto que se le encomiende atender o de las actividades normales que desempeñe durante su guardia, para que lo analice y registre debidam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V. Mantener en buen estado el uniforme, equipamiento, material y demás que se le asigne por el cumplimiento de sus funciones, haciendo uso racional de ellos, solo en el desempeño del servici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V. Mantener intacto el lugar de los hechos cuando sea la primera autoridad en llegar a este, cuidando de que no se contamine con la presencia de persona o animales, debiendo establecer un perímetro de seguridad alrededor del mism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VI. Obtener y mantener actualizado su certificado único policial;</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VII. No podrá asistir a bares, cervecerías, cantinas, centros de juego y apuestas o a cualquier centro de este tipo, sin orden expresa para el desempeño de sus funciones o en caso de flagrancia;</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VIII. Utilizar la fuerza física en contra de la ciudadanía de manera racional, congruente, oportuna y con respeto a los derechos humanos, apegándose a las disposiciones normativas y administrativas aplicables; y</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X.- Las demás que le confieran otras disposiciones, el Presidente o el Direct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32. </w:t>
      </w:r>
      <w:r>
        <w:rPr>
          <w:rFonts w:cs="Tahoma" w:ascii="Tahoma" w:hAnsi="Tahoma"/>
          <w:sz w:val="20"/>
          <w:szCs w:val="20"/>
        </w:rPr>
        <w:t xml:space="preserve">Queda estrictamente prohibido a los miembros de la Policía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tener alguna persona sin causa legal que lo justifiqu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cibir regalos o dadivas de cualquier especie, así como aceptar ofrecimientos o promesas por cualquier acto u omisión, con coacción o sin ella, en relación al servicio y en servicio o con motivo de sus funcion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Todo aquel que dé una orden tiene el deber de exigir que cumpla su obligación, sin esperar nada a cambio ni ofrecimiento algu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3. </w:t>
      </w:r>
      <w:r>
        <w:rPr>
          <w:rFonts w:cs="Tahoma" w:ascii="Tahoma" w:hAnsi="Tahoma"/>
          <w:sz w:val="20"/>
          <w:szCs w:val="20"/>
        </w:rPr>
        <w:t>Los mandos inmediatos de seguridad pública deberán valorar la situación del detenido,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s remitido a la comandancia Municipal en la cual son entregadas sus pertenencias al cabo de turno, de igual manera son tomados sus datos personales anotando hora, fecha y motivo del aseguramiento y debiendo ser certificado por el médico legista para dictaminar su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uando el detenido es muy agresivo, es importante valorar por el mando inmediato si permanecerá en la celda con poca ropa; ya que dado el caso puede llegar a suicidarse con la mism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uando el delito es muy grave, será puesto a disposición al Ministerio Público en lo que se elabora la ficha informativa, en un lapso de no más de 40 minutos y posteriormente será trasladado a la dependencia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SEPTIMO</w:t>
      </w:r>
    </w:p>
    <w:p>
      <w:pPr>
        <w:pStyle w:val="Sinespaciado"/>
        <w:jc w:val="center"/>
        <w:rPr>
          <w:rFonts w:ascii="Tahoma" w:hAnsi="Tahoma" w:cs="Tahoma"/>
          <w:b/>
          <w:b/>
          <w:sz w:val="20"/>
          <w:szCs w:val="20"/>
        </w:rPr>
      </w:pPr>
      <w:r>
        <w:rPr>
          <w:rFonts w:cs="Tahoma" w:ascii="Tahoma" w:hAnsi="Tahoma"/>
          <w:b/>
          <w:sz w:val="20"/>
          <w:szCs w:val="20"/>
        </w:rPr>
        <w:t>SITUACIÓN PERSONAL (ACTIVO O RETIR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4. </w:t>
      </w:r>
      <w:r>
        <w:rPr>
          <w:rFonts w:cs="Tahoma" w:ascii="Tahoma" w:hAnsi="Tahoma"/>
          <w:sz w:val="20"/>
          <w:szCs w:val="20"/>
        </w:rPr>
        <w:t>Todo personal de seguridad pública se entenderá como elemento activo, aquellos que tengan la clave CUIP (Clave Única de Identificación Policial), así mismo acrediten haber aprobado el examen de control de confianza y que no se encuentra dado de baja ante el Secretariado Ejecutivo del Sistema Estatal de Seguridad Pública. Así mismo, están obligados a respetar el presente reglamento, leyes y nuestra constitución local y federal. En este sentido el personal retirado o dado de baja, será ajustado su situación judicial conforme lo establece el derecho laboral aplicable.</w:t>
      </w:r>
    </w:p>
    <w:p>
      <w:pPr>
        <w:pStyle w:val="Sinespaciado"/>
        <w:jc w:val="center"/>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OCTAVO</w:t>
      </w:r>
    </w:p>
    <w:p>
      <w:pPr>
        <w:pStyle w:val="Sinespaciado"/>
        <w:jc w:val="center"/>
        <w:rPr>
          <w:rFonts w:ascii="Tahoma" w:hAnsi="Tahoma" w:cs="Tahoma"/>
          <w:b/>
          <w:b/>
          <w:sz w:val="20"/>
          <w:szCs w:val="20"/>
        </w:rPr>
      </w:pPr>
      <w:r>
        <w:rPr>
          <w:rFonts w:cs="Tahoma" w:ascii="Tahoma" w:hAnsi="Tahoma"/>
          <w:b/>
          <w:sz w:val="20"/>
          <w:szCs w:val="20"/>
        </w:rPr>
        <w:t>ORGANIZACIÓN TERRITORIAL DEL MUNICIPIO</w:t>
      </w:r>
    </w:p>
    <w:p>
      <w:pPr>
        <w:pStyle w:val="Normal"/>
        <w:spacing w:lineRule="auto" w:line="240" w:before="0" w:after="0"/>
        <w:ind w:left="119" w:right="64" w:hanging="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left="119" w:right="64" w:hanging="0"/>
        <w:jc w:val="both"/>
        <w:rPr/>
      </w:pPr>
      <w:r>
        <w:rPr>
          <w:rFonts w:cs="Tahoma" w:ascii="Tahoma" w:hAnsi="Tahoma"/>
          <w:b/>
          <w:bCs/>
          <w:sz w:val="20"/>
          <w:szCs w:val="20"/>
        </w:rPr>
        <w:t xml:space="preserve">Artículo 35. </w:t>
      </w:r>
      <w:r>
        <w:rPr>
          <w:rFonts w:eastAsia="Tahoma" w:cs="Tahoma" w:ascii="Tahoma" w:hAnsi="Tahoma"/>
          <w:sz w:val="20"/>
          <w:szCs w:val="20"/>
        </w:rPr>
        <w:t>El</w:t>
      </w:r>
      <w:r>
        <w:rPr>
          <w:rFonts w:eastAsia="Tahoma" w:cs="Tahoma" w:ascii="Tahoma" w:hAnsi="Tahoma"/>
          <w:spacing w:val="11"/>
          <w:w w:val="77"/>
          <w:sz w:val="20"/>
          <w:szCs w:val="20"/>
        </w:rPr>
        <w:t xml:space="preserve"> </w:t>
      </w:r>
      <w:r>
        <w:rPr>
          <w:rFonts w:eastAsia="Tahoma" w:cs="Tahoma" w:ascii="Tahoma" w:hAnsi="Tahoma"/>
          <w:sz w:val="20"/>
          <w:szCs w:val="20"/>
        </w:rPr>
        <w:t>presente reglament</w:t>
      </w:r>
      <w:r>
        <w:rPr>
          <w:rFonts w:eastAsia="Tahoma" w:cs="Tahoma" w:ascii="Tahoma" w:hAnsi="Tahoma"/>
          <w:w w:val="90"/>
          <w:sz w:val="20"/>
          <w:szCs w:val="20"/>
        </w:rPr>
        <w:t xml:space="preserve">o </w:t>
      </w:r>
      <w:r>
        <w:rPr>
          <w:rFonts w:eastAsia="Tahoma" w:cs="Tahoma" w:ascii="Tahoma" w:hAnsi="Tahoma"/>
          <w:sz w:val="20"/>
          <w:szCs w:val="20"/>
        </w:rPr>
        <w:t>tendrá su alcance legal dentr</w:t>
      </w:r>
      <w:r>
        <w:rPr>
          <w:rFonts w:eastAsia="Tahoma" w:cs="Tahoma" w:ascii="Tahoma" w:hAnsi="Tahoma"/>
          <w:w w:val="90"/>
          <w:sz w:val="20"/>
          <w:szCs w:val="20"/>
        </w:rPr>
        <w:t xml:space="preserve">o </w:t>
      </w:r>
      <w:r>
        <w:rPr>
          <w:rFonts w:eastAsia="Tahoma" w:cs="Tahoma" w:ascii="Tahoma" w:hAnsi="Tahoma"/>
          <w:sz w:val="20"/>
          <w:szCs w:val="20"/>
        </w:rPr>
        <w:t>del territori</w:t>
      </w:r>
      <w:r>
        <w:rPr>
          <w:rFonts w:eastAsia="Tahoma" w:cs="Tahoma" w:ascii="Tahoma" w:hAnsi="Tahoma"/>
          <w:w w:val="90"/>
          <w:sz w:val="20"/>
          <w:szCs w:val="20"/>
        </w:rPr>
        <w:t xml:space="preserve">o </w:t>
      </w:r>
      <w:r>
        <w:rPr>
          <w:rFonts w:eastAsia="Tahoma" w:cs="Tahoma" w:ascii="Tahoma" w:hAnsi="Tahoma"/>
          <w:sz w:val="20"/>
          <w:szCs w:val="20"/>
        </w:rPr>
        <w:t>y</w:t>
      </w:r>
      <w:r>
        <w:rPr>
          <w:rFonts w:eastAsia="Tahoma" w:cs="Tahoma" w:ascii="Tahoma" w:hAnsi="Tahoma"/>
          <w:spacing w:val="-10"/>
          <w:sz w:val="20"/>
          <w:szCs w:val="20"/>
        </w:rPr>
        <w:t xml:space="preserve"> </w:t>
      </w:r>
      <w:r>
        <w:rPr>
          <w:rFonts w:eastAsia="Tahoma" w:cs="Tahoma" w:ascii="Tahoma" w:hAnsi="Tahoma"/>
          <w:sz w:val="20"/>
          <w:szCs w:val="20"/>
        </w:rPr>
        <w:t>superficie</w:t>
      </w:r>
      <w:r>
        <w:rPr>
          <w:rFonts w:eastAsia="Tahoma" w:cs="Tahoma" w:ascii="Tahoma" w:hAnsi="Tahoma"/>
          <w:spacing w:val="12"/>
          <w:sz w:val="20"/>
          <w:szCs w:val="20"/>
        </w:rPr>
        <w:t xml:space="preserve"> </w:t>
      </w:r>
      <w:r>
        <w:rPr>
          <w:rFonts w:eastAsia="Tahoma" w:cs="Tahoma" w:ascii="Tahoma" w:hAnsi="Tahoma"/>
          <w:sz w:val="20"/>
          <w:szCs w:val="20"/>
        </w:rPr>
        <w:t>del</w:t>
      </w:r>
      <w:r>
        <w:rPr>
          <w:rFonts w:eastAsia="Tahoma" w:cs="Tahoma" w:ascii="Tahoma" w:hAnsi="Tahoma"/>
          <w:spacing w:val="12"/>
          <w:sz w:val="20"/>
          <w:szCs w:val="20"/>
        </w:rPr>
        <w:t xml:space="preserve"> </w:t>
      </w:r>
      <w:r>
        <w:rPr>
          <w:rFonts w:eastAsia="Tahoma" w:cs="Tahoma" w:ascii="Tahoma" w:hAnsi="Tahoma"/>
          <w:sz w:val="20"/>
          <w:szCs w:val="20"/>
        </w:rPr>
        <w:t>Municipio</w:t>
      </w:r>
      <w:r>
        <w:rPr>
          <w:rFonts w:eastAsia="Tahoma" w:cs="Tahoma" w:ascii="Tahoma" w:hAnsi="Tahoma"/>
          <w:spacing w:val="-11"/>
          <w:sz w:val="20"/>
          <w:szCs w:val="20"/>
        </w:rPr>
        <w:t xml:space="preserve"> </w:t>
      </w:r>
      <w:r>
        <w:rPr>
          <w:rFonts w:eastAsia="Tahoma" w:cs="Tahoma" w:ascii="Tahoma" w:hAnsi="Tahoma"/>
          <w:sz w:val="20"/>
          <w:szCs w:val="20"/>
        </w:rPr>
        <w:t>de Acapetahua, Chiapas, mism</w:t>
      </w:r>
      <w:r>
        <w:rPr>
          <w:rFonts w:eastAsia="Tahoma" w:cs="Tahoma" w:ascii="Tahoma" w:hAnsi="Tahoma"/>
          <w:w w:val="90"/>
          <w:sz w:val="20"/>
          <w:szCs w:val="20"/>
        </w:rPr>
        <w:t xml:space="preserve">o que </w:t>
      </w:r>
      <w:r>
        <w:rPr>
          <w:rFonts w:eastAsia="Tahoma" w:cs="Tahoma" w:ascii="Tahoma" w:hAnsi="Tahoma"/>
          <w:sz w:val="20"/>
          <w:szCs w:val="20"/>
        </w:rPr>
        <w:t>para su organización territorial</w:t>
      </w:r>
      <w:r>
        <w:rPr>
          <w:rFonts w:eastAsia="Tahoma" w:cs="Tahoma" w:ascii="Tahoma" w:hAnsi="Tahoma"/>
          <w:spacing w:val="17"/>
          <w:sz w:val="20"/>
          <w:szCs w:val="20"/>
        </w:rPr>
        <w:t xml:space="preserve"> </w:t>
      </w:r>
      <w:r>
        <w:rPr>
          <w:rFonts w:eastAsia="Tahoma" w:cs="Tahoma" w:ascii="Tahoma" w:hAnsi="Tahoma"/>
          <w:sz w:val="20"/>
          <w:szCs w:val="20"/>
        </w:rPr>
        <w:t>y administrativa, está integrad</w:t>
      </w:r>
      <w:r>
        <w:rPr>
          <w:rFonts w:eastAsia="Tahoma" w:cs="Tahoma" w:ascii="Tahoma" w:hAnsi="Tahoma"/>
          <w:w w:val="90"/>
          <w:sz w:val="20"/>
          <w:szCs w:val="20"/>
        </w:rPr>
        <w:t xml:space="preserve">o </w:t>
      </w:r>
      <w:r>
        <w:rPr>
          <w:rFonts w:eastAsia="Tahoma" w:cs="Tahoma" w:ascii="Tahoma" w:hAnsi="Tahoma"/>
          <w:sz w:val="20"/>
          <w:szCs w:val="20"/>
        </w:rPr>
        <w:t>por una Cabecera Municipal, que es la Ciudad de Acapetahua, y las localidades siguientes:</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r>
    </w:p>
    <w:p>
      <w:pPr>
        <w:pStyle w:val="Prrafodelista"/>
        <w:numPr>
          <w:ilvl w:val="0"/>
          <w:numId w:val="2"/>
        </w:numPr>
        <w:spacing w:lineRule="auto" w:line="360" w:before="0" w:after="0"/>
        <w:contextualSpacing/>
        <w:jc w:val="both"/>
        <w:rPr>
          <w:rFonts w:ascii="Tahoma" w:hAnsi="Tahoma" w:cs="Tahoma"/>
          <w:b/>
          <w:b/>
          <w:sz w:val="20"/>
          <w:szCs w:val="20"/>
          <w:lang w:val="es-ES_tradnl"/>
        </w:rPr>
      </w:pPr>
      <w:r>
        <w:rPr>
          <w:rFonts w:cs="Tahoma" w:ascii="Tahoma" w:hAnsi="Tahoma"/>
          <w:sz w:val="20"/>
          <w:szCs w:val="20"/>
        </w:rPr>
        <w:t>El Almendr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l Paraís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Ignacio Allende;</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 Vainill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s Loma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os Coco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Santa Ros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Ayapang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Barrio Nuev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Benito Juárez;</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Centauro del Norte;</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Consuelo Ulap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Corozal los Laurele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Dos Hermano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l Chilar;</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l Corosal;</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l Jardín;</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l Naranj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l Pataste;</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l Progres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l Resping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mbarcadero Río Arrib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mili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smerald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Familia Nuñez;</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Francisco Vill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Jiquilpan (Rancho Quemad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 Esmerald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 Lupe;</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 Pampit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 Pozon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 Soledad;</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guna Sec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guna Seca II;</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s Delicia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s Gardenia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s Laura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s Mercede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s Muralla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imoncitos (San Juan de los Lago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os Cerrito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os Laurele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Maricarmen;</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Once de Marz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Palo Blanc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Paloma Blanc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Paso de Londre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Quince de Junio Do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Río Arrib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Río Arriba Nueva Esperanz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Río Negr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San Isidr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San José;</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San José Aguajal;</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San Juan;</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San Juan Platanill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Soconusc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Unión las Magdalena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Veinte de Abril;</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Zacatonal;</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Zacualpit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Absalón Castellanos Domínguez;</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Barra Zacapulc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Colombi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l Amatill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l Arenal;</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l Desengañ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l Herrad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l Madronal;</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l Porvenir;</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mbarcadero las Garza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miliano Zapata Salazar;</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Esperanza los Coquito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Fracción Doña Marí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Jiquilpan (Estación Bonanz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Jiquilpan (Nuevo Mileni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 Esperanz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 Palm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s Cruce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s Garza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s Mercede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as Morena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os Placere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Luis Espinoza;</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Mariano Matamoros;</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Pan de Pal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Quince de Abril;</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San Bernardino;</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San Juan;</w:t>
      </w:r>
    </w:p>
    <w:p>
      <w:pPr>
        <w:pStyle w:val="Prrafodelista"/>
        <w:numPr>
          <w:ilvl w:val="0"/>
          <w:numId w:val="2"/>
        </w:numPr>
        <w:spacing w:lineRule="auto" w:line="360" w:before="0" w:after="0"/>
        <w:contextualSpacing/>
        <w:jc w:val="both"/>
        <w:rPr>
          <w:rFonts w:ascii="Tahoma" w:hAnsi="Tahoma" w:cs="Tahoma"/>
          <w:sz w:val="20"/>
          <w:szCs w:val="20"/>
        </w:rPr>
      </w:pPr>
      <w:r>
        <w:rPr>
          <w:rFonts w:cs="Tahoma" w:ascii="Tahoma" w:hAnsi="Tahoma"/>
          <w:sz w:val="20"/>
          <w:szCs w:val="20"/>
        </w:rPr>
        <w:t>Santa Cecilia; y</w:t>
      </w:r>
    </w:p>
    <w:p>
      <w:pPr>
        <w:pStyle w:val="Prrafodelista"/>
        <w:numPr>
          <w:ilvl w:val="0"/>
          <w:numId w:val="2"/>
        </w:numPr>
        <w:autoSpaceDE w:val="false"/>
        <w:spacing w:lineRule="auto" w:line="360" w:before="0" w:after="0"/>
        <w:contextualSpacing/>
        <w:jc w:val="both"/>
        <w:rPr>
          <w:rFonts w:ascii="Tahoma" w:hAnsi="Tahoma" w:cs="Tahoma"/>
          <w:sz w:val="20"/>
          <w:szCs w:val="20"/>
        </w:rPr>
      </w:pPr>
      <w:r>
        <w:rPr>
          <w:rFonts w:cs="Tahoma" w:ascii="Tahoma" w:hAnsi="Tahoma"/>
          <w:sz w:val="20"/>
          <w:szCs w:val="20"/>
        </w:rPr>
        <w:t>Santa Elena (La Esperanza).</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NOVENO</w:t>
      </w:r>
    </w:p>
    <w:p>
      <w:pPr>
        <w:pStyle w:val="Sinespaciado"/>
        <w:jc w:val="center"/>
        <w:rPr>
          <w:rFonts w:ascii="Tahoma" w:hAnsi="Tahoma" w:cs="Tahoma"/>
          <w:b/>
          <w:b/>
          <w:sz w:val="20"/>
          <w:szCs w:val="20"/>
        </w:rPr>
      </w:pPr>
      <w:r>
        <w:rPr>
          <w:rFonts w:cs="Tahoma" w:ascii="Tahoma" w:hAnsi="Tahoma"/>
          <w:b/>
          <w:sz w:val="20"/>
          <w:szCs w:val="20"/>
        </w:rPr>
        <w:t>OBJETO DEL SERVICIO</w:t>
      </w:r>
    </w:p>
    <w:p>
      <w:pPr>
        <w:pStyle w:val="Sinespaciado"/>
        <w:jc w:val="center"/>
        <w:rPr>
          <w:rFonts w:ascii="Tahoma" w:hAnsi="Tahoma" w:cs="Tahoma"/>
          <w:b/>
          <w:b/>
          <w:sz w:val="20"/>
          <w:szCs w:val="20"/>
        </w:rPr>
      </w:pPr>
      <w:r>
        <w:rPr>
          <w:rFonts w:cs="Tahoma" w:ascii="Tahoma" w:hAnsi="Tahoma"/>
          <w:b/>
          <w:sz w:val="20"/>
          <w:szCs w:val="20"/>
        </w:rPr>
        <w:t>PROFESIONAL DE CARRERA POLI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6. </w:t>
      </w:r>
      <w:r>
        <w:rPr>
          <w:rFonts w:cs="Tahoma" w:ascii="Tahoma" w:hAnsi="Tahoma"/>
          <w:sz w:val="20"/>
          <w:szCs w:val="20"/>
        </w:rPr>
        <w:t>El servicio profesional de la Carrera Policial Municipal, tiene por objeto establecer la estructura, regular el funcionamiento, delimitar objetivos, funciones, atribuciones, prohibiciones de la Policía Preventiva Municipal, así como reglamentar el Servicio de la Carrera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Policía Preventiva Municipal tendrá como función primordial, salvaguardar la integridad y derechos de las personas, prevenir la comisión de delitos, faltas administrativas contempladas en el Bando de Policía y Gobierno del Municipio y demás ordenamientos reglamentarios de carácter Municipal, así como preservar las libertades, el orden y la paz públicos dentro de la jurisdicción Municipal, en los términos del presente Reglamento y demás ordenamientos jurídicos aplic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Servicio de Carrera Policial Municipal es de carácter civil, disciplinado y profesional, la actuación de sus integrantes se rige además por los principios de legalidad, objetividad, eficiencia, honradez y respeto a los derechos humanos reconocidos en el artículo 21 de la Constitución de los Estados Unidos Mexicanos y el artículo 6 de la Ley General del Sistema Nacional de Seguridad Pública, deben fomentar la participación ciudadana y rendir cuentas en términos de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DÉCIMO</w:t>
      </w:r>
    </w:p>
    <w:p>
      <w:pPr>
        <w:pStyle w:val="Sinespaciado"/>
        <w:jc w:val="center"/>
        <w:rPr>
          <w:rFonts w:ascii="Tahoma" w:hAnsi="Tahoma" w:cs="Tahoma"/>
          <w:b/>
          <w:b/>
          <w:sz w:val="20"/>
          <w:szCs w:val="20"/>
        </w:rPr>
      </w:pPr>
      <w:r>
        <w:rPr>
          <w:rFonts w:cs="Tahoma" w:ascii="Tahoma" w:hAnsi="Tahoma"/>
          <w:b/>
          <w:sz w:val="20"/>
          <w:szCs w:val="20"/>
        </w:rPr>
        <w:t>ALCANCE DEL SERVICIO</w:t>
      </w:r>
    </w:p>
    <w:p>
      <w:pPr>
        <w:pStyle w:val="Sinespaciado"/>
        <w:jc w:val="center"/>
        <w:rPr>
          <w:rFonts w:ascii="Tahoma" w:hAnsi="Tahoma" w:cs="Tahoma"/>
          <w:b/>
          <w:b/>
          <w:sz w:val="20"/>
          <w:szCs w:val="20"/>
        </w:rPr>
      </w:pPr>
      <w:r>
        <w:rPr>
          <w:rFonts w:cs="Tahoma" w:ascii="Tahoma" w:hAnsi="Tahoma"/>
          <w:b/>
          <w:sz w:val="20"/>
          <w:szCs w:val="20"/>
        </w:rPr>
        <w:t>PROFESIONAL DE CARRERA POLI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Los alcances de la carrera policial son: la planeación, reclutamiento, selección de aspirantes, formación inicial, ingreso, formación continua y Especializada, evaluación para la permanencia, desarrollo y promoción, certificación, estímulos, sistema disciplinario, separación y recurso de inconformidad, los cuales se regulan mediante el presente reglamento aplicabl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38.</w:t>
      </w:r>
      <w:r>
        <w:rPr>
          <w:rFonts w:cs="Tahoma" w:ascii="Tahoma" w:hAnsi="Tahoma"/>
          <w:sz w:val="20"/>
          <w:szCs w:val="20"/>
        </w:rPr>
        <w:t xml:space="preserve"> Es obligación del personal de la Policía Municipal, asistir a los cursos, conferencias o seminarios de capacitación o de actualización que se les impartan, en los sitios que en forma exprofeso determine el Director de Seguridad Pública o equival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39.</w:t>
      </w:r>
      <w:r>
        <w:rPr>
          <w:rFonts w:cs="Tahoma" w:ascii="Tahoma" w:hAnsi="Tahoma"/>
          <w:sz w:val="20"/>
          <w:szCs w:val="20"/>
        </w:rPr>
        <w:t xml:space="preserve"> 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planes de estudio para la profesionalización se integrarán por el conjunto de contenidos estructurados en unidades didácticas de enseñanza aprendizaje que estarán comprendidos en el programa rector que apruebe la conferencia de secretarios de seguridad pública, a propuesta de su presid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UNDÉCIMO</w:t>
      </w:r>
    </w:p>
    <w:p>
      <w:pPr>
        <w:pStyle w:val="Sinespaciado"/>
        <w:jc w:val="center"/>
        <w:rPr>
          <w:rFonts w:ascii="Tahoma" w:hAnsi="Tahoma" w:cs="Tahoma"/>
          <w:b/>
          <w:b/>
          <w:sz w:val="20"/>
          <w:szCs w:val="20"/>
        </w:rPr>
      </w:pPr>
      <w:r>
        <w:rPr>
          <w:rFonts w:cs="Tahoma" w:ascii="Tahoma" w:hAnsi="Tahoma"/>
          <w:b/>
          <w:sz w:val="20"/>
          <w:szCs w:val="20"/>
        </w:rPr>
        <w:t>RELACIÓN JURÍDICA Y</w:t>
      </w:r>
    </w:p>
    <w:p>
      <w:pPr>
        <w:pStyle w:val="Sinespaciado"/>
        <w:jc w:val="center"/>
        <w:rPr>
          <w:rFonts w:ascii="Tahoma" w:hAnsi="Tahoma" w:cs="Tahoma"/>
          <w:b/>
          <w:b/>
          <w:sz w:val="20"/>
          <w:szCs w:val="20"/>
        </w:rPr>
      </w:pPr>
      <w:r>
        <w:rPr>
          <w:rFonts w:cs="Tahoma" w:ascii="Tahoma" w:hAnsi="Tahoma"/>
          <w:b/>
          <w:sz w:val="20"/>
          <w:szCs w:val="20"/>
        </w:rPr>
        <w:t>LABORAL DE LOS ELE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40.</w:t>
      </w:r>
      <w:r>
        <w:rPr>
          <w:rFonts w:cs="Tahoma" w:ascii="Tahoma" w:hAnsi="Tahoma"/>
          <w:sz w:val="20"/>
          <w:szCs w:val="20"/>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de legalidad, objetividad, eficiencia, honradez, lealtad, imparcialidad y respeto a los derechos hum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1. </w:t>
      </w:r>
      <w:r>
        <w:rPr>
          <w:rFonts w:cs="Tahoma" w:ascii="Tahoma" w:hAnsi="Tahoma"/>
          <w:sz w:val="20"/>
          <w:szCs w:val="20"/>
        </w:rPr>
        <w:t>Las relaciones jurídicas entre el personal operativo y la Dirección se regirán por los artículos 21 y 123 Apartado "B", fracción XIII, segundo párrafo, de la Constitución Política de los Estados Unidos Mexicanos, el presente Reglamento y demá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Personal Operativo de la Dirección que no acrediten la Carrera Policial, se sujetaran a lo que establece la Ley General del Sistema Nacional de Seguridad Publica y demás disposiciones aplicables en la mate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Y las relaciones de carácter administrativo entre el personal de servicio y la Dirección se regirán por las condiciones generales de trabajo del H.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2. </w:t>
      </w:r>
      <w:r>
        <w:rPr>
          <w:rFonts w:cs="Tahoma" w:ascii="Tahoma" w:hAnsi="Tahoma"/>
          <w:sz w:val="20"/>
          <w:szCs w:val="20"/>
        </w:rPr>
        <w:t>El horario del servicio del personal operativo se sujetará a las necesidades del servicio de la Dirección; los descuentos económicos serán la consecuencia de haber incumplido en el servicio de forma injustificada. Dicho descuento económico no impide la aplicación de las medidas y correctivos disciplinarios establecidos en el presente reglamento, sino que con ello se acredita una inasistencia para los efect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DUODÉCIMO</w:t>
      </w:r>
    </w:p>
    <w:p>
      <w:pPr>
        <w:pStyle w:val="Sinespaciado"/>
        <w:jc w:val="center"/>
        <w:rPr>
          <w:rFonts w:ascii="Tahoma" w:hAnsi="Tahoma" w:cs="Tahoma"/>
          <w:b/>
          <w:b/>
          <w:sz w:val="20"/>
          <w:szCs w:val="20"/>
        </w:rPr>
      </w:pPr>
      <w:r>
        <w:rPr>
          <w:rFonts w:cs="Tahoma" w:ascii="Tahoma" w:hAnsi="Tahoma"/>
          <w:b/>
          <w:sz w:val="20"/>
          <w:szCs w:val="20"/>
        </w:rPr>
        <w:t>CATEGORÍAS Y JERARQUÍAS QUE ABARCA EL SERVICIO PROFESIONAL DE CARRERA POLI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3. </w:t>
      </w:r>
      <w:r>
        <w:rPr>
          <w:rFonts w:cs="Tahoma" w:ascii="Tahoma" w:hAnsi="Tahoma"/>
          <w:sz w:val="20"/>
          <w:szCs w:val="20"/>
        </w:rPr>
        <w:t>Son categorías y jerarquías que abarca el Servicio Profesional de Carrera Polici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mi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Of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ubof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olicía Prime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olicía Segu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olicía Tercer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olicí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4. </w:t>
      </w:r>
      <w:r>
        <w:rPr>
          <w:rFonts w:cs="Tahoma" w:ascii="Tahoma" w:hAnsi="Tahoma"/>
          <w:sz w:val="20"/>
          <w:szCs w:val="20"/>
        </w:rPr>
        <w:t>- Quedan excluidos del Servicio Profesional de Carrera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ersonal incorporado como interinos, becarios, provisionales por nuevo ingreso y supernumerarios así como los puestos de naturaleza análoga a es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 Personal que para ser designados se tenga por disposición legal o reglamentaria un Proceso especi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os que presten sus servicios mediante contrato, sujeto a pago por honorarios en alguna dependencia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DÉCIMO TERCERO</w:t>
      </w:r>
    </w:p>
    <w:p>
      <w:pPr>
        <w:pStyle w:val="Sinespaciado"/>
        <w:jc w:val="center"/>
        <w:rPr>
          <w:rFonts w:ascii="Tahoma" w:hAnsi="Tahoma" w:cs="Tahoma"/>
          <w:b/>
          <w:b/>
          <w:sz w:val="20"/>
          <w:szCs w:val="20"/>
        </w:rPr>
      </w:pPr>
      <w:r>
        <w:rPr>
          <w:rFonts w:cs="Tahoma" w:ascii="Tahoma" w:hAnsi="Tahoma"/>
          <w:b/>
          <w:sz w:val="20"/>
          <w:szCs w:val="20"/>
        </w:rPr>
        <w:t>PREVISIÓN SOCIAL</w:t>
      </w:r>
    </w:p>
    <w:p>
      <w:pPr>
        <w:pStyle w:val="Sinespaciado"/>
        <w:jc w:val="center"/>
        <w:rPr>
          <w:rFonts w:ascii="Tahoma" w:hAnsi="Tahoma" w:cs="Tahoma"/>
          <w:b/>
          <w:b/>
          <w:sz w:val="20"/>
          <w:szCs w:val="20"/>
        </w:rPr>
      </w:pPr>
      <w:r>
        <w:rPr>
          <w:rFonts w:cs="Tahoma" w:ascii="Tahoma" w:hAnsi="Tahoma"/>
          <w:b/>
          <w:sz w:val="20"/>
          <w:szCs w:val="20"/>
        </w:rPr>
        <w:t>(PRESTACIONES DE LEY Y COMPLEMENTA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45.</w:t>
      </w:r>
      <w:r>
        <w:rPr>
          <w:rFonts w:cs="Tahoma" w:ascii="Tahoma" w:hAnsi="Tahoma"/>
          <w:sz w:val="20"/>
          <w:szCs w:val="20"/>
        </w:rPr>
        <w:t xml:space="preserve"> Son prestaciones de ley para los elementos de la Polic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Quinquenio por años de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yuda para la Adquisición de Aparatos Ortopéd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yuda para Gastos de Profesiona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guinaldo de 60 d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ima Vac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stímulo al Servicio Administra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Apoyo Económico a beneficiarios del trabajador por fallec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3 Meses de Sueldo por Jubilación o Pensión;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Seguro Social (Prestaciones en Especie de los seguros de Enfermedad, Maternidad y Riesgos de Traba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DÉCIMO CUARTO</w:t>
      </w:r>
    </w:p>
    <w:p>
      <w:pPr>
        <w:pStyle w:val="Normal"/>
        <w:spacing w:lineRule="auto" w:line="240" w:before="0" w:after="0"/>
        <w:jc w:val="center"/>
        <w:rPr>
          <w:rFonts w:ascii="Tahoma" w:hAnsi="Tahoma" w:cs="Tahoma"/>
          <w:b/>
          <w:b/>
          <w:sz w:val="20"/>
          <w:szCs w:val="20"/>
        </w:rPr>
      </w:pPr>
      <w:r>
        <w:rPr>
          <w:rFonts w:cs="Tahoma" w:ascii="Tahoma" w:hAnsi="Tahoma"/>
          <w:b/>
          <w:sz w:val="20"/>
          <w:szCs w:val="20"/>
        </w:rPr>
        <w:t>ESTABLECIMIENTO DE LOS</w:t>
      </w:r>
    </w:p>
    <w:p>
      <w:pPr>
        <w:pStyle w:val="Normal"/>
        <w:spacing w:lineRule="auto" w:line="240" w:before="0" w:after="0"/>
        <w:jc w:val="center"/>
        <w:rPr>
          <w:rFonts w:ascii="Tahoma" w:hAnsi="Tahoma" w:cs="Tahoma"/>
          <w:b/>
          <w:b/>
          <w:sz w:val="20"/>
          <w:szCs w:val="20"/>
        </w:rPr>
      </w:pPr>
      <w:r>
        <w:rPr>
          <w:rFonts w:cs="Tahoma" w:ascii="Tahoma" w:hAnsi="Tahoma"/>
          <w:b/>
          <w:sz w:val="20"/>
          <w:szCs w:val="20"/>
        </w:rPr>
        <w:t>PROCESOS Y PROCEDIMIENTOS DEL</w:t>
      </w:r>
    </w:p>
    <w:p>
      <w:pPr>
        <w:pStyle w:val="Normal"/>
        <w:spacing w:lineRule="auto" w:line="240" w:before="0" w:after="0"/>
        <w:jc w:val="center"/>
        <w:rPr>
          <w:rFonts w:ascii="Tahoma" w:hAnsi="Tahoma" w:cs="Tahoma"/>
          <w:b/>
          <w:b/>
          <w:sz w:val="20"/>
          <w:szCs w:val="20"/>
        </w:rPr>
      </w:pPr>
      <w:r>
        <w:rPr>
          <w:rFonts w:cs="Tahoma" w:ascii="Tahoma" w:hAnsi="Tahoma"/>
          <w:b/>
          <w:sz w:val="20"/>
          <w:szCs w:val="20"/>
        </w:rPr>
        <w:t>SERVICIO PROFESIONAL DE CARRERA POLI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6. </w:t>
      </w:r>
      <w:r>
        <w:rPr>
          <w:rFonts w:cs="Tahoma" w:ascii="Tahoma" w:hAnsi="Tahoma"/>
          <w:sz w:val="20"/>
          <w:szCs w:val="20"/>
        </w:rPr>
        <w:t xml:space="preserve">El Municipio, a través de la corporación Policial Municipal y de sus órganos correspondientes, emitirá las guías y lineamientos generales para la elaboración y aplicación de los mecanismos y herramientas de los procedimientos que integran el Servicio, en coordinación con la Academia Nacional, Academia Estatal, el Sistema Nacional de Información y las instancias dispuestas por la Ley del Sistema Estatal de Seguridad Pública del Estado de Chiap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laneación del Servicio, permite determinar las necesidades cuantitativas y cualitativas que el personal requiere, así como su plan de Carrera para el eficiente ejercicio de sus funciones, de acuerdo con los criterios Municipales, las sugerencias realizadas por los Consejos de Participación Ciudadana, la estructura orgánica, las categorías, jerarquías o grados, el Catálogo General y el perfil del puesto por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7. </w:t>
      </w:r>
      <w:r>
        <w:rPr>
          <w:rFonts w:cs="Tahoma" w:ascii="Tahoma" w:hAnsi="Tahoma"/>
          <w:sz w:val="20"/>
          <w:szCs w:val="20"/>
        </w:rPr>
        <w:t>La Planeación tiene como objeto planear, establecer y coordinar los diversos procesos a través de los cuales el reclutamiento, selección de aspirantes, formación inicial, ingreso, formación continua y especializada, evaluación para a permanencia, desarrollo y promoción, estímulos, sistema disciplinario, separación, retiro y recursos determinen sus necesidades integ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laneación ha de implementar las etapas del servicio, en coordinación con la Dirección Estatal de Profesionalización y Nacional, con el objeto de mantener en línea toda la información relativa a cada proced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Las funciones a las que se refiere este procedimiento, se hará de manera coordinada con las diferentes Unidades Administrativas del Consejo Estat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deberá llevar a cabo la aplicación de la planeación y mantener la adecuada coordinación con la Academia Estatal y Nacional, a efecto de intercambiar toda la información relativa, con el objeto de mantener en línea toda información de acuerdo con la Le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8. </w:t>
      </w:r>
      <w:r>
        <w:rPr>
          <w:rFonts w:cs="Tahoma" w:ascii="Tahoma" w:hAnsi="Tahoma"/>
          <w:sz w:val="20"/>
          <w:szCs w:val="20"/>
        </w:rPr>
        <w:t>El reclutamiento es el procedimiento que permite atraer al mayor número de aspirantes idóneos, que cubran el perfil del puesto y demás requisitos para la ocupación de una plaza vacante o de nueva creación del Policía dentro de la Escala Básica del Servicio Municipal de Carrera Policial, a través de fuentes internas y exter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iene como objeto establecer la integración del primer nivel de Policía de la Escala Básica, para ser seleccionado, capacitado y, en su caso, garantizar la permanencia dentro de la Corporación Municipal, evitando la deserción de Policías, preservando el principio constitucional de eficiencia y profesionalismo en el Servicio Municipal de Carrera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onvocatoria es dirigida a todos los aspirantes interesados que deseen ingresar al Servicio, la que debe ser publicada en los medios de comunicación escritos de mayor circulación en el Municipio, además de ser difundida por todos los medios que se tengan al alcance.</w:t>
      </w:r>
    </w:p>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DÉCIMO QUINTO</w:t>
      </w:r>
    </w:p>
    <w:p>
      <w:pPr>
        <w:pStyle w:val="Normal"/>
        <w:spacing w:lineRule="auto" w:line="240" w:before="0" w:after="0"/>
        <w:jc w:val="center"/>
        <w:rPr>
          <w:rFonts w:ascii="Tahoma" w:hAnsi="Tahoma" w:cs="Tahoma"/>
          <w:b/>
          <w:b/>
          <w:sz w:val="20"/>
          <w:szCs w:val="20"/>
        </w:rPr>
      </w:pPr>
      <w:r>
        <w:rPr>
          <w:rFonts w:cs="Tahoma" w:ascii="Tahoma" w:hAnsi="Tahoma"/>
          <w:b/>
          <w:sz w:val="20"/>
          <w:szCs w:val="20"/>
        </w:rPr>
        <w:t>INSIGNIA Y EQUIP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9. </w:t>
      </w:r>
      <w:r>
        <w:rPr>
          <w:rFonts w:cs="Tahoma" w:ascii="Tahoma" w:hAnsi="Tahoma"/>
          <w:sz w:val="20"/>
          <w:szCs w:val="20"/>
        </w:rPr>
        <w:t>La policía municipal que se encuentre en funciones debe portar y exhibir la identificación que lo acredite como elemento perteneciente a la corpor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0. </w:t>
      </w:r>
      <w:r>
        <w:rPr>
          <w:rFonts w:cs="Tahoma" w:ascii="Tahoma" w:hAnsi="Tahoma"/>
          <w:sz w:val="20"/>
          <w:szCs w:val="20"/>
        </w:rPr>
        <w:t>Los elementos pertenecientes a la policía municipal tienen la obligación de portar el uniforme, insignias y equipamiento reglamentario correspondiente únicamente durante la prestación de su servicio, el cual deberá estar diseñado de acuerdo al Manual de Imagen Institucional para la Seguridad Pública Municipal. Se considerará también, que estarán en servicio cuando acudan a actos oficiales, protocolarios y ceremoniales, en calidad de miembros de la corporación, aun cuando dichos actos estén fuera del horario de su servic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1. </w:t>
      </w:r>
      <w:r>
        <w:rPr>
          <w:rFonts w:cs="Tahoma" w:ascii="Tahoma" w:hAnsi="Tahoma"/>
          <w:sz w:val="20"/>
          <w:szCs w:val="20"/>
        </w:rPr>
        <w:t>Todo el personal policial tiene la obligación de utilizar, con responsabilidad, prudencia y eficacia, los instrumentos y materiales puestos a su disposición; como armas, equipos, herramientas y vehículos, las cuales deben mantenerlas limpias y en buenas condiciones, debiendo reportar de inmediato con su superior, cualquier falla o desperfecto de ell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2. </w:t>
      </w:r>
      <w:r>
        <w:rPr>
          <w:rFonts w:cs="Tahoma" w:ascii="Tahoma" w:hAnsi="Tahoma"/>
          <w:sz w:val="20"/>
          <w:szCs w:val="20"/>
        </w:rPr>
        <w:t>Los elementos de la seguridad pública deben mantener una imagen pulcra y digna, adecuada al servicio que prestan, ajustándose a l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Mantenerse aseados y el calzado debidamente lust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 personal masculino debe mantener su cabello en natural con corte tipo militar, y las mujeres deben recogerlo o bien usarlo cor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bstenerse de usar cualquier tipo de joy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No usar tatuaj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l personal femenino deberá usar maquillaje discreto y moderado.</w:t>
      </w:r>
    </w:p>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DÉCIMO SEXTO</w:t>
      </w:r>
    </w:p>
    <w:p>
      <w:pPr>
        <w:pStyle w:val="Normal"/>
        <w:spacing w:lineRule="auto" w:line="240" w:before="0" w:after="0"/>
        <w:jc w:val="center"/>
        <w:rPr>
          <w:rFonts w:ascii="Tahoma" w:hAnsi="Tahoma" w:cs="Tahoma"/>
          <w:b/>
          <w:b/>
          <w:sz w:val="20"/>
          <w:szCs w:val="20"/>
        </w:rPr>
      </w:pPr>
      <w:r>
        <w:rPr>
          <w:rFonts w:cs="Tahoma" w:ascii="Tahoma" w:hAnsi="Tahoma"/>
          <w:b/>
          <w:sz w:val="20"/>
          <w:szCs w:val="20"/>
        </w:rPr>
        <w:t>ESTABLECIMIENTO DE LAS COMISIONES</w:t>
      </w:r>
    </w:p>
    <w:p>
      <w:pPr>
        <w:pStyle w:val="Normal"/>
        <w:spacing w:lineRule="auto" w:line="240" w:before="0" w:after="0"/>
        <w:jc w:val="center"/>
        <w:rPr>
          <w:rFonts w:ascii="Tahoma" w:hAnsi="Tahoma" w:cs="Tahoma"/>
          <w:b/>
          <w:b/>
          <w:sz w:val="20"/>
          <w:szCs w:val="20"/>
        </w:rPr>
      </w:pPr>
      <w:r>
        <w:rPr>
          <w:rFonts w:cs="Tahoma" w:ascii="Tahoma" w:hAnsi="Tahoma"/>
          <w:b/>
          <w:sz w:val="20"/>
          <w:szCs w:val="20"/>
        </w:rPr>
        <w:t>DE SERVICIOS DE CARRERA DE HONOR Y JUSTI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3. </w:t>
      </w:r>
      <w:r>
        <w:rPr>
          <w:rFonts w:cs="Tahoma" w:ascii="Tahoma" w:hAnsi="Tahoma"/>
          <w:sz w:val="20"/>
          <w:szCs w:val="20"/>
        </w:rPr>
        <w:t>La Comisión, es un órgano colegiado de carácter permanente, encargado de conocer y resolver respecto de los asuntos señalados en el reglamento y/o otr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4. </w:t>
      </w:r>
      <w:r>
        <w:rPr>
          <w:rFonts w:cs="Tahoma" w:ascii="Tahoma" w:hAnsi="Tahoma"/>
          <w:sz w:val="20"/>
          <w:szCs w:val="20"/>
        </w:rPr>
        <w:t>Cuando la Comisión tenga conocimiento de conductas probablemente constitutivas de delitos o violaciones a leyes administrativas deberá hacerlas del conocimiento de la autoridad competente, independientemente de la sanción, corrección disciplinaria o acto de separación que deba ejecutar dicho órgano colegiado. Para el cumplimiento de sus atribuciones, la Comisión contará con el apoyo de las Unidades Administrativas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La Comisión, se integrará de la forma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Un Presidente, que será el Presidente Municipal, quien contará con voz y vo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Un Secretario Técnico, designado por el Presidente Municipal, solo con voz;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uatro vocales que será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Un representante de Oficialía Mayor, con voz y vo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Un representante de la Contraloría Municipal, con voz y vo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Un representante de los mandos de la Dirección, con voz y vo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Un representante de los integrantes del servicio, que no sea de los señalados en el inciso anterior, con voz y vo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sz w:val="20"/>
          <w:szCs w:val="20"/>
        </w:rPr>
        <w:t>Los representantes a los que se hace referencia en los incisos a), c) y d) de la fracción III del presente, serán nombrados por el Presidente Municipal, de entres quienes gocen de reconocida experiencia, solvencia moral o destaque en su fu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6. </w:t>
      </w:r>
      <w:r>
        <w:rPr>
          <w:rFonts w:cs="Tahoma" w:ascii="Tahoma" w:hAnsi="Tahoma"/>
          <w:sz w:val="20"/>
          <w:szCs w:val="20"/>
        </w:rPr>
        <w:t>Los integrantes de la Comisión, no podrán delegar sus funciones y solo en ausencias temporales mayores a quince días hábiles, podrán ser suplidos por el funcionario designado por el Presidente  Municipal. Los miembros de la Comisión, deberán de excusarse de conocer de los asuntos donde este directamente involucrados en los hechos, tenga relación afectiva y/o familiar con el integrante del Servicio sujeto del procedimiento que se sigue, manifestándolo al Presidente Municipal, quien nombrara a quien lo sustituya para ese asunto en particu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7. </w:t>
      </w:r>
      <w:r>
        <w:rPr>
          <w:rFonts w:cs="Tahoma" w:ascii="Tahoma" w:hAnsi="Tahoma"/>
          <w:sz w:val="20"/>
          <w:szCs w:val="20"/>
        </w:rPr>
        <w:t>No se considerará que algún miembro de la Comisión deba excusarse cuando forme parte de un órgano colegiado que haya emitido el acto que se recurre.</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integrantes de la Comisión, tendrán las atribuciones y obligacione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l Presid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Presidir la Com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Ostentar la representación legal de la Comisión, por sí mismo o por el integrante de la misma a quien el delegue esa facult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Proponer las estrategias organizativas y administrativas para el cumplimiento de las funciones de la Com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 Ser enlace en la Comisión con otras ent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 Contar con voz y voto en las se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En caso de empate en la votación, emitir el voto de calidad;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g) Las demás que señale el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l Secretario Técn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itar a los miembros de la Comisión a la sesión qu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b) Verificar la existencia del quórum legal para sesion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onducir las sesiones de la Com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 Realizar el escrutinio de los votos que emitan los miembros de la Com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Coordinar las actividades de trabajo que se hayan estableci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Realizar el desahogo de las pruebas que se ofrezcan en los procedimientos a cargo de la Com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g) Elaborar las actas circunstanciadas a que haya lugar y darlas a conocer a los integrantes de la Comisión, a fin de recabar las firma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h) Elaborar el proyecto de resolución de los asuntos de los que conozca la Comisión y darlo a conocer a los integrantes de la misma, por lo menos con tres días de anticipación a la sesión formal donde se votara e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Dictar los acuerdos de trámite de los asuntos de los que conozca la Com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j) Contar con voz en las sesiones, pero sin voto en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k) Apoyar al presidente en todas las funciones y cumplir con las actividades que este le design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 Las demás facultades que le confiera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os vocales tendrán como obligación, cumplir con todas las funciones y responsabilidades que les designe el presidente y contaran con voz y voto en las sesiones de la Com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vocal representante de la Contraloría Municipal, además tendrá las demás facultades conferidas en los ordenamiento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DÉCIMO SEPTIMO</w:t>
      </w:r>
    </w:p>
    <w:p>
      <w:pPr>
        <w:pStyle w:val="Normal"/>
        <w:spacing w:lineRule="auto" w:line="240" w:before="0" w:after="0"/>
        <w:jc w:val="center"/>
        <w:rPr>
          <w:rFonts w:ascii="Tahoma" w:hAnsi="Tahoma" w:cs="Tahoma"/>
          <w:b/>
          <w:b/>
          <w:sz w:val="20"/>
          <w:szCs w:val="20"/>
        </w:rPr>
      </w:pPr>
      <w:r>
        <w:rPr>
          <w:rFonts w:cs="Tahoma" w:ascii="Tahoma" w:hAnsi="Tahoma"/>
          <w:b/>
          <w:sz w:val="20"/>
          <w:szCs w:val="20"/>
        </w:rPr>
        <w:t>ESTÍMULOS Y CONDECOR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8. </w:t>
      </w:r>
      <w:r>
        <w:rPr>
          <w:rFonts w:cs="Tahoma" w:ascii="Tahoma" w:hAnsi="Tahoma"/>
          <w:sz w:val="20"/>
          <w:szCs w:val="20"/>
        </w:rPr>
        <w:t>Ascenso es la obtención del grado inmediato superior de acuerdo con el escalafón estableci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9. </w:t>
      </w:r>
      <w:r>
        <w:rPr>
          <w:rFonts w:cs="Tahoma" w:ascii="Tahoma" w:hAnsi="Tahoma"/>
          <w:sz w:val="20"/>
          <w:szCs w:val="20"/>
        </w:rPr>
        <w:t>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0. </w:t>
      </w:r>
      <w:r>
        <w:rPr>
          <w:rFonts w:cs="Tahoma" w:ascii="Tahoma" w:hAnsi="Tahoma"/>
          <w:sz w:val="20"/>
          <w:szCs w:val="20"/>
        </w:rPr>
        <w:t>Los ascensos sólo serán conferidos por acuerdo del Ayuntamiento o por concurso de selección, cuya convocatoria será formulada y expedida por acuerdo d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1. </w:t>
      </w:r>
      <w:r>
        <w:rPr>
          <w:rFonts w:cs="Tahoma" w:ascii="Tahoma" w:hAnsi="Tahoma"/>
          <w:sz w:val="20"/>
          <w:szCs w:val="20"/>
        </w:rPr>
        <w:t>Para la obtención de los ascensos se atenderá conjuntamente a las siguientes circunstanc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antigüedad en la Polic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antigüedad en el grado que ost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aptitud profes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buena conducta en el servicio y fuera de é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a aprobación de los concursos de selección que se efectú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a buena salud y capacidad físic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Su grado académico.</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rFonts w:ascii="Tahoma" w:hAnsi="Tahoma" w:cs="Tahoma"/>
          <w:color w:val="000000"/>
          <w:sz w:val="20"/>
          <w:szCs w:val="20"/>
        </w:rPr>
      </w:pPr>
      <w:r>
        <w:rPr>
          <w:rFonts w:cs="Tahoma" w:ascii="Tahoma" w:hAnsi="Tahoma"/>
          <w:b/>
          <w:bCs/>
          <w:color w:val="000000"/>
          <w:sz w:val="20"/>
          <w:szCs w:val="20"/>
          <w:lang w:eastAsia="en-US"/>
        </w:rPr>
        <w:t>Artículo 62.</w:t>
      </w:r>
      <w:r>
        <w:rPr>
          <w:rFonts w:cs="Tahoma" w:ascii="Tahoma" w:hAnsi="Tahoma"/>
          <w:b/>
          <w:bCs/>
          <w:color w:val="000000"/>
          <w:sz w:val="20"/>
          <w:szCs w:val="20"/>
        </w:rPr>
        <w:t xml:space="preserve"> </w:t>
      </w:r>
      <w:r>
        <w:rPr>
          <w:rFonts w:cs="Tahoma" w:ascii="Tahoma" w:hAnsi="Tahoma"/>
          <w:bCs/>
          <w:color w:val="000000"/>
          <w:sz w:val="20"/>
          <w:szCs w:val="20"/>
        </w:rPr>
        <w:t>La conducta de los elementos de la policía será acreditada en la hoja de servicio, que para cada elemento se lleve en la Dirección de Seguridad Pública Municipal y con la constancia que expida el órgano municipal encargado de los asuntos soci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3. </w:t>
      </w:r>
      <w:r>
        <w:rPr>
          <w:rFonts w:cs="Tahoma" w:ascii="Tahoma" w:hAnsi="Tahoma"/>
          <w:sz w:val="20"/>
          <w:szCs w:val="20"/>
        </w:rPr>
        <w:t>En caso de igualdad de competencia profesional policiaca determinada por las puntuaciones obtenidas en el concurso de selección, será ascendido el de mayor antigüedad en el último grado que ostente, y en caso de que continúe la igualdad será ascendido el de mayor e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4. </w:t>
      </w:r>
      <w:r>
        <w:rPr>
          <w:rFonts w:cs="Tahoma" w:ascii="Tahoma" w:hAnsi="Tahoma"/>
          <w:sz w:val="20"/>
          <w:szCs w:val="20"/>
        </w:rPr>
        <w:t>Para participar en los concursos de selección, los miembros de la policía municipal aspirantes al grado superior, deberán satisfacer una antigüedad mínima de dos años en el grado que ostenten.</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rFonts w:ascii="Tahoma" w:hAnsi="Tahoma" w:cs="Tahoma"/>
          <w:bCs/>
          <w:color w:val="000000"/>
          <w:sz w:val="20"/>
          <w:szCs w:val="20"/>
        </w:rPr>
      </w:pPr>
      <w:r>
        <w:rPr>
          <w:rFonts w:cs="Tahoma" w:ascii="Tahoma" w:hAnsi="Tahoma"/>
          <w:b/>
          <w:bCs/>
          <w:color w:val="000000"/>
          <w:sz w:val="20"/>
          <w:szCs w:val="20"/>
          <w:lang w:eastAsia="en-US"/>
        </w:rPr>
        <w:t>Artículo 65.</w:t>
      </w:r>
      <w:r>
        <w:rPr>
          <w:rFonts w:cs="Tahoma" w:ascii="Tahoma" w:hAnsi="Tahoma"/>
          <w:b/>
          <w:bCs/>
          <w:color w:val="000000"/>
          <w:sz w:val="20"/>
          <w:szCs w:val="20"/>
        </w:rPr>
        <w:t xml:space="preserve"> </w:t>
      </w:r>
      <w:r>
        <w:rPr>
          <w:rFonts w:cs="Tahoma" w:ascii="Tahoma" w:hAnsi="Tahoma"/>
          <w:bCs/>
          <w:color w:val="000000"/>
          <w:sz w:val="20"/>
          <w:szCs w:val="20"/>
        </w:rPr>
        <w:t>No se computará como tiempo de servicio en la policía municipal, cuando sus elementos se encuentren separados de la corporación por licencia o suspensión.</w:t>
      </w:r>
    </w:p>
    <w:p>
      <w:pPr>
        <w:pStyle w:val="Default"/>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6. </w:t>
      </w:r>
      <w:r>
        <w:rPr>
          <w:rFonts w:cs="Tahoma" w:ascii="Tahoma" w:hAnsi="Tahoma"/>
          <w:sz w:val="20"/>
          <w:szCs w:val="20"/>
        </w:rPr>
        <w:t>Los documentos comprobatorios del ascenso, serán expedidos por la autoridad compet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7. </w:t>
      </w:r>
      <w:r>
        <w:rPr>
          <w:rFonts w:cs="Tahoma" w:ascii="Tahoma" w:hAnsi="Tahoma"/>
          <w:sz w:val="20"/>
          <w:szCs w:val="20"/>
        </w:rPr>
        <w:t>El Ayuntamiento podrá otorgar a los elementos de la policía municipal que se hayan distinguido por su heroísmo, capacidad profesional, servicios prestados a la ciudadanía y demás hechos meritorios, los siguientes reconocimi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Reconocimiento al Valor Hero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conocimiento al Mérito Técnico Policia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Reconocimiento al Mérito Doc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Reconocimiento al Mérito Administra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Reconocimiento a la Persevera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Reconocimiento al Mérito Deportiv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Reconocimiento por Servicios Distingui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8. </w:t>
      </w:r>
      <w:r>
        <w:rPr>
          <w:rFonts w:cs="Tahoma" w:ascii="Tahoma" w:hAnsi="Tahoma"/>
          <w:sz w:val="20"/>
          <w:szCs w:val="20"/>
        </w:rPr>
        <w:t>El Director de Seguridad Pública Municipal remitirá al Consejo de Honor y de Justicia, la documentación que justifique el derecho a la obtención de algunos de los reconocimientos estableci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9. </w:t>
      </w:r>
      <w:r>
        <w:rPr>
          <w:rFonts w:cs="Tahoma" w:ascii="Tahoma" w:hAnsi="Tahoma"/>
          <w:sz w:val="20"/>
          <w:szCs w:val="20"/>
        </w:rPr>
        <w:t>El Reconocimiento al Valor Heroico tiene por objeto reconocer a los elementos de la policía municipal que ejecuten con riesgo personal, actos de heroísmo excepci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0. </w:t>
      </w:r>
      <w:r>
        <w:rPr>
          <w:rFonts w:cs="Tahoma" w:ascii="Tahoma" w:hAnsi="Tahoma"/>
          <w:sz w:val="20"/>
          <w:szCs w:val="20"/>
        </w:rPr>
        <w:t>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1. </w:t>
      </w:r>
      <w:r>
        <w:rPr>
          <w:rFonts w:cs="Tahoma" w:ascii="Tahoma" w:hAnsi="Tahoma"/>
          <w:sz w:val="20"/>
          <w:szCs w:val="20"/>
        </w:rPr>
        <w:t>El Reconocimiento a los Méritos Docente y Administrativo, se concederán al personal docente y administrativo de la policía municipal por haber desempeñado el cargo con distinción y eficiencia, adquieran cursos de capacit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2. </w:t>
      </w:r>
      <w:r>
        <w:rPr>
          <w:rFonts w:cs="Tahoma" w:ascii="Tahoma" w:hAnsi="Tahoma"/>
          <w:sz w:val="20"/>
          <w:szCs w:val="20"/>
        </w:rPr>
        <w:t>El Reconocimiento de Perseverancia se otorgará para premiar cada lustro a los elementos de la policía municipal, a partir de sus primeros 15 años de servicio ininterrumpi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bCs/>
          <w:sz w:val="20"/>
          <w:szCs w:val="20"/>
        </w:rPr>
        <w:t xml:space="preserve">Artículo 73. </w:t>
      </w:r>
      <w:r>
        <w:rPr>
          <w:rFonts w:cs="Tahoma" w:ascii="Tahoma" w:hAnsi="Tahoma"/>
          <w:sz w:val="20"/>
          <w:szCs w:val="20"/>
        </w:rPr>
        <w:t>El Reconocimiento al Mérito Deportivo se dará a los miembros de la policía municipal que se distingan en cualquier rama depor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4. </w:t>
      </w:r>
      <w:r>
        <w:rPr>
          <w:rFonts w:cs="Tahoma" w:ascii="Tahoma" w:hAnsi="Tahoma"/>
          <w:sz w:val="20"/>
          <w:szCs w:val="20"/>
        </w:rPr>
        <w:t>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5. </w:t>
      </w:r>
      <w:r>
        <w:rPr>
          <w:rFonts w:cs="Tahoma" w:ascii="Tahoma" w:hAnsi="Tahoma"/>
          <w:sz w:val="20"/>
          <w:szCs w:val="20"/>
        </w:rPr>
        <w:t>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6. </w:t>
      </w:r>
      <w:r>
        <w:rPr>
          <w:rFonts w:cs="Tahoma" w:ascii="Tahoma" w:hAnsi="Tahoma"/>
          <w:sz w:val="20"/>
          <w:szCs w:val="20"/>
        </w:rPr>
        <w:t>El derecho a la obtención de los reconocimientos se pierde por la comisión de delitos o faltas grav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DÉCIMO OCTAVO</w:t>
      </w:r>
    </w:p>
    <w:p>
      <w:pPr>
        <w:pStyle w:val="Normal"/>
        <w:spacing w:lineRule="auto" w:line="240" w:before="0" w:after="0"/>
        <w:jc w:val="center"/>
        <w:rPr>
          <w:rFonts w:ascii="Tahoma" w:hAnsi="Tahoma" w:cs="Tahoma"/>
          <w:b/>
          <w:b/>
          <w:sz w:val="20"/>
          <w:szCs w:val="20"/>
        </w:rPr>
      </w:pPr>
      <w:r>
        <w:rPr>
          <w:rFonts w:cs="Tahoma" w:ascii="Tahoma" w:hAnsi="Tahoma"/>
          <w:b/>
          <w:sz w:val="20"/>
          <w:szCs w:val="20"/>
        </w:rPr>
        <w:t>RÉGIMEN DISCIPLINARIO Y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7. </w:t>
      </w:r>
      <w:r>
        <w:rPr>
          <w:rFonts w:cs="Tahoma" w:ascii="Tahoma" w:hAnsi="Tahoma"/>
          <w:sz w:val="20"/>
          <w:szCs w:val="20"/>
        </w:rPr>
        <w:t>Los miembros de la policía municipal que infrinjan las disposiciones de este Reglamento o las órdenes e instrucciones de su superior, cualquiera que sea su jerarquía, se harán acreedores a los correctivos y sancione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bCs/>
          <w:sz w:val="20"/>
          <w:szCs w:val="20"/>
        </w:rPr>
        <w:t xml:space="preserve">Artículo 78. </w:t>
      </w:r>
      <w:r>
        <w:rPr>
          <w:rFonts w:cs="Tahoma" w:ascii="Tahoma" w:hAnsi="Tahoma"/>
          <w:sz w:val="20"/>
          <w:szCs w:val="20"/>
        </w:rPr>
        <w:t>Se concede acción popular para denunciar las faltas cometidas por los miembros de la polic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9. </w:t>
      </w:r>
      <w:r>
        <w:rPr>
          <w:rFonts w:cs="Tahoma" w:ascii="Tahoma" w:hAnsi="Tahoma"/>
          <w:sz w:val="20"/>
          <w:szCs w:val="20"/>
        </w:rPr>
        <w:t>Son correctivos disciplinarios la amonestación y el arres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0. </w:t>
      </w:r>
      <w:r>
        <w:rPr>
          <w:rFonts w:cs="Tahoma" w:ascii="Tahoma" w:hAnsi="Tahoma"/>
          <w:sz w:val="20"/>
          <w:szCs w:val="20"/>
        </w:rPr>
        <w:t>Se denominan sanciones la suspensión, la degradación y la baj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1. </w:t>
      </w:r>
      <w:r>
        <w:rPr>
          <w:rFonts w:cs="Tahoma" w:ascii="Tahoma" w:hAnsi="Tahoma"/>
          <w:sz w:val="20"/>
          <w:szCs w:val="20"/>
        </w:rPr>
        <w:t>La amonestación es el correctivo disciplinario por la cual el superior advierte al inferior la infracción en que incurrió, apercibiéndolo para que no reincida. De esta amonestación se dejará constancia por escrito en la hoja de servicios del infra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2. </w:t>
      </w:r>
      <w:r>
        <w:rPr>
          <w:rFonts w:cs="Tahoma" w:ascii="Tahoma" w:hAnsi="Tahoma"/>
          <w:sz w:val="20"/>
          <w:szCs w:val="20"/>
        </w:rPr>
        <w:t>El arresto sólo podrá ser acordado por el Director o Subdirector de la corporación y consiste en la reclusión temporal que sufre un elemento de la policía municipal en el recinto oficial de la Dirección de Seguridad Pública Municipal. El arresto no implica menoscabo en el sueldo del infractor y se cumplirá en un espacio distinto a donde estén los detenidos o sin perjuicio de su servicio como policí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3. </w:t>
      </w:r>
      <w:r>
        <w:rPr>
          <w:rFonts w:cs="Tahoma" w:ascii="Tahoma" w:hAnsi="Tahoma"/>
          <w:sz w:val="20"/>
          <w:szCs w:val="20"/>
        </w:rPr>
        <w:t>Toda orden de arresto deberá comunicarse por escrito para su cumplimiento. Copia de este documento se agregará a la hoja de servicios del infra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4. </w:t>
      </w:r>
      <w:r>
        <w:rPr>
          <w:rFonts w:cs="Tahoma" w:ascii="Tahoma" w:hAnsi="Tahoma"/>
          <w:sz w:val="20"/>
          <w:szCs w:val="20"/>
        </w:rPr>
        <w:t>El arresto procederá cuando se cometan faltas graves al presente Reglamento y podrá ser hasta de 36 horas, de acuerdo a la magnitud de la infra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5. </w:t>
      </w:r>
      <w:r>
        <w:rPr>
          <w:rFonts w:cs="Tahoma" w:ascii="Tahoma" w:hAnsi="Tahoma"/>
          <w:sz w:val="20"/>
          <w:szCs w:val="20"/>
        </w:rPr>
        <w:t>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o Equival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6. </w:t>
      </w:r>
      <w:r>
        <w:rPr>
          <w:rFonts w:cs="Tahoma" w:ascii="Tahoma" w:hAnsi="Tahoma"/>
          <w:sz w:val="20"/>
          <w:szCs w:val="20"/>
        </w:rPr>
        <w:t>El que impida el cumplimiento de una orden de arresto, el que permita que se quebrante, el que la convierta en lucro personal, así como el que no la cumpla injustificadamente, será dado de baja, sin perjuicio de que si cometiera algún delito, sea consignado al Ministerio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7. </w:t>
      </w:r>
      <w:r>
        <w:rPr>
          <w:rFonts w:cs="Tahoma" w:ascii="Tahoma" w:hAnsi="Tahoma"/>
          <w:sz w:val="20"/>
          <w:szCs w:val="20"/>
        </w:rPr>
        <w:t>La suspensión en el servicio es el retiro temporal del mismo sin goce de sueldo por un período no mayor de 15 dí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8. </w:t>
      </w:r>
      <w:r>
        <w:rPr>
          <w:rFonts w:cs="Tahoma" w:ascii="Tahoma" w:hAnsi="Tahoma"/>
          <w:sz w:val="20"/>
          <w:szCs w:val="20"/>
        </w:rPr>
        <w:t>La degradación consiste en la suspensión temporal o definitiva del grado que ostente un elemento de la policía, lo que se hará ante la corpor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9. </w:t>
      </w:r>
      <w:r>
        <w:rPr>
          <w:rFonts w:cs="Tahoma" w:ascii="Tahoma" w:hAnsi="Tahoma"/>
          <w:sz w:val="20"/>
          <w:szCs w:val="20"/>
        </w:rPr>
        <w:t>Se entiende por baja, el retiro definitivo de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0. </w:t>
      </w:r>
      <w:r>
        <w:rPr>
          <w:rFonts w:cs="Tahoma" w:ascii="Tahoma" w:hAnsi="Tahoma"/>
          <w:sz w:val="20"/>
          <w:szCs w:val="20"/>
        </w:rPr>
        <w:t>La suspensión, la degradación y la baja son sanciones que impondrá el Director de Seguridad Pública Municipal o Equivalente tomando en cuenta la gravedad de la infracción, la reincidencia, las condiciones personales del infractor y las circunstancias que hubieren originado la falt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1. </w:t>
      </w:r>
      <w:r>
        <w:rPr>
          <w:rFonts w:cs="Tahoma" w:ascii="Tahoma" w:hAnsi="Tahoma"/>
          <w:sz w:val="20"/>
          <w:szCs w:val="20"/>
        </w:rPr>
        <w:t>Independientemente de lo ya señalado será causa de baja tener más de tres de faltas de asistencia consecutivas o cinco a sus labores en un periodo de treinta días sin causa justific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DÉCIMO NOVENO</w:t>
      </w:r>
    </w:p>
    <w:p>
      <w:pPr>
        <w:pStyle w:val="Normal"/>
        <w:spacing w:lineRule="auto" w:line="240" w:before="0" w:after="0"/>
        <w:jc w:val="center"/>
        <w:rPr>
          <w:rFonts w:ascii="Tahoma" w:hAnsi="Tahoma" w:cs="Tahoma"/>
          <w:sz w:val="20"/>
          <w:szCs w:val="20"/>
        </w:rPr>
      </w:pPr>
      <w:r>
        <w:rPr>
          <w:rFonts w:cs="Tahoma" w:ascii="Tahoma" w:hAnsi="Tahoma"/>
          <w:b/>
          <w:sz w:val="20"/>
          <w:szCs w:val="20"/>
        </w:rPr>
        <w:t>PROCEDIMIENTO DE REMOCIÓN Y/O SEPAR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2. </w:t>
      </w:r>
      <w:r>
        <w:rPr>
          <w:rFonts w:cs="Tahoma" w:ascii="Tahoma" w:hAnsi="Tahoma"/>
          <w:sz w:val="20"/>
          <w:szCs w:val="20"/>
        </w:rPr>
        <w:t>La Separación del Servicio, es la terminación de la relación laboral entre el Policía por una parte y por la otra parte el Ayuntamiento y la Corporación, sin responsabilidad para los últimos mencion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causales de separación del policía de la Institución Policial son Ordinarias y Extraordinarias. Las causales de separación Ordinaria del Servici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renuncia formulada por el polic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incapacidad permanente para el desempeñ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pensión por jubilación, por retiro, edad y tiempo de servicio, invalidez, cesantía en edad avanzada e indemnización glob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muerte del policí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3. </w:t>
      </w:r>
      <w:r>
        <w:rPr>
          <w:rFonts w:cs="Tahoma" w:ascii="Tahoma" w:hAnsi="Tahoma"/>
          <w:sz w:val="20"/>
          <w:szCs w:val="20"/>
        </w:rPr>
        <w:t>Las causales de separación Extraordinaria del Servici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incumplimiento de los requisitos de ingreso y permanencia que debe mantener en todo tiempo el policía. La Separación se aplicará también al Policía cuando, a juicio de la Comisión haya violado los preceptos a que se refiere el ingreso.</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Separación se llevará conforme al siguiente proced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superior jerárquico deberá presentar queja fundada y motivada ante la Comisión del Servicio Profesional de Carrera, Honor y Justicia en la cual deberá señalar el requisito de ingreso o permanencia que presuntamente haya sido incumplido por el policía, adjuntando los documentos y demás pruebas que considere pertin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Comisión del Servicio Profesional de Carrera, Honor y Justicia notificará la queja al policía y lo citará a una audiencia que deberá efectuarse dentro de los quince días siguientes a la citación, para que manifieste lo que a su derecho convenga, adjuntando los documentos y demás elementos probatorios que estime proced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 superior jerárquico podrá suspender temporalmente al policía, siempre que a su juicio así convenga urgentemente para el adecuado desarrollo del procedimiento o para evitar que siga causando perjuicio o trastorno al Servicio Profesional de Carrera para los Integrantes de la Institución Policial, hasta en tanto la Comisión del Servicio Profesional de Carrera, Honor y Justicia resuelva lo conduc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Una vez desahogada la audiencia y agotadas las diligencias correspondientes, la Comisión del Servicio Profesional de Carrera, Honor y Justicia resolverá sobre la queja respectiva. El presidente de la Comisión podrá convocar a sesiones extraordinarias cuando estime pertin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ontra la resolución de la Comisión del Servicio Profesional de Carrera, Honor y Justicia no procederá recurso administrativo algun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 La resolución se notificará personalmente al interesado dentro de los quince día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os efectos de lo dispuesto en el presente artículo, se entenderá por superior jerárquico al Director de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4. </w:t>
      </w:r>
      <w:r>
        <w:rPr>
          <w:rFonts w:cs="Tahoma" w:ascii="Tahoma" w:hAnsi="Tahoma"/>
          <w:sz w:val="20"/>
          <w:szCs w:val="20"/>
        </w:rPr>
        <w:t>Al ser separado del servicio, el Policía, deberá entregar al funcionario designado para tal efecto toda la información, documentación, equipo, materiales, identificaciones, valores u otros recursos que hayan sido puestos bajo su responsabilidad o custodia mediante acta de entrega recepción. Las resoluciones de la Comisión se emitirán y aplicarán con independencia de la responsabilidad penal o administrativa a que hubiere lug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VIGÉSIMO</w:t>
      </w:r>
    </w:p>
    <w:p>
      <w:pPr>
        <w:pStyle w:val="Normal"/>
        <w:spacing w:lineRule="auto" w:line="240" w:before="0" w:after="0"/>
        <w:jc w:val="center"/>
        <w:rPr>
          <w:rFonts w:ascii="Tahoma" w:hAnsi="Tahoma" w:cs="Tahoma"/>
          <w:sz w:val="20"/>
          <w:szCs w:val="20"/>
        </w:rPr>
      </w:pPr>
      <w:r>
        <w:rPr>
          <w:rFonts w:cs="Tahoma" w:ascii="Tahoma" w:hAnsi="Tahoma"/>
          <w:b/>
          <w:sz w:val="20"/>
          <w:szCs w:val="20"/>
        </w:rPr>
        <w:t>RECURSO DE RENOVACIÓN O INCONFORM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5. </w:t>
      </w:r>
      <w:r>
        <w:rPr>
          <w:rFonts w:cs="Tahoma" w:ascii="Tahoma" w:hAnsi="Tahoma"/>
          <w:sz w:val="20"/>
          <w:szCs w:val="20"/>
        </w:rPr>
        <w:t>Las personas afectadas por las resoluciones dictadas con fundamento en este Reglamento y demás disposiciones derivadas de ella, podrán recurrirlas mediante escrito que presentarán ante el Presidente Municipal, dentro de los quince días hábiles siguientes a la fecha de su notificación, salvo que el acto que la motivó se encuentre regido por otra ley, en cuyo caso se estará a lo dispuesto a la mis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6. </w:t>
      </w:r>
      <w:r>
        <w:rPr>
          <w:rFonts w:cs="Tahoma" w:ascii="Tahoma" w:hAnsi="Tahoma"/>
          <w:sz w:val="20"/>
          <w:szCs w:val="20"/>
        </w:rPr>
        <w:t>Las resoluciones dictadas por el Presidente Municipal serán recurribles ante el Ayuntamiento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alta de competencia para dictar la resolución. Incumplimiento de las formalidades que legalmente deba reunir el acto recurrido e inexacta aplicación de la disposición en que se funde la resolución impugn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uando el recurso no se interponga en nombre propio, deberá acreditarse la personalidad de quien lo promueva, no se admite la gestión de nego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n el Recurso Administrativo podrán ofrecerse, toda clase de pruebas, excepto la confesional, siempre que tengan relación recurr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l interponerse el recurso deberán ofrecerse las pruebas correspondientes y acompañarse las documentales del caso; y</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Si se ofrecieren pruebas que ameriten desahogo, se concederá al interesado un plazo no menor de 8 ni mayor de 15 días hábiles para tal efec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97.</w:t>
      </w:r>
      <w:r>
        <w:rPr>
          <w:rFonts w:cs="Tahoma" w:ascii="Tahoma" w:hAnsi="Tahoma"/>
          <w:sz w:val="20"/>
          <w:szCs w:val="20"/>
        </w:rPr>
        <w:t xml:space="preserve"> Quedará a cargo del recurrente la presentación de testigos, dictámenes y toda clase de pruebas que de no presentarlas dentro del término concedido, no se tendrán en cuenta al emitir la resoluc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n lo no previsto en este capítulo será aplicable supletoriamente, en relación con el ofrecimiento, recepción y desahogo de pruebas, el código de procedimientos civile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a Autoridad que conozca del recurso pronunciará su resolución dentro de los 30 días siguientes a la fecha de la recepción de las pruebas o del desahogo de las mis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98.</w:t>
      </w:r>
      <w:r>
        <w:rPr>
          <w:rFonts w:cs="Tahoma" w:ascii="Tahoma" w:hAnsi="Tahoma"/>
          <w:sz w:val="20"/>
          <w:szCs w:val="20"/>
        </w:rPr>
        <w:t xml:space="preserve"> El recurso se tendrá por no interpue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uando se presente fuera del término a que se refiere el artículo 97 de es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uando no se acredite debidamente la personalidad de quien lo suscrib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uando no aparezca suscrito, a menos que se firme antes del vencimiento del término para interponerlo. La Autoridad que conozca del recurso prevendrá al recurrente para que lo firm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99.</w:t>
      </w:r>
      <w:r>
        <w:rPr>
          <w:rFonts w:cs="Tahoma" w:ascii="Tahoma" w:hAnsi="Tahoma"/>
          <w:sz w:val="20"/>
          <w:szCs w:val="20"/>
        </w:rPr>
        <w:t xml:space="preserve"> La interposición del recurso suspenderá la ejecución de la resolución impugnada previa garantía ante la oficina recaudadora correspondiente. Si la resolución impugnada no es de carácter económico, la suspensión se otorgará si concurren los siguientes requisi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Que la solicite el recurr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Que el recurso sea procedente, atento a lo dispuesto en el artículo 97 de es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Que de otorgarse la suspensión, esta no tenga por efecto la consumación o continuación de actos u omisiones que impliquen perjuicios al interés social o al orden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Que no causen daños o perjuicios a terceros, a menos que se garantice su pago; para el pago de no obtener resolución favorable, por el monto que fije discrecionalmente la autoridad administrativa, y que la ejecución de la resolución recurrida produzca daños o perjuicios de imposible o de difícil reparación en contra del recurrente.</w:t>
      </w:r>
    </w:p>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VIGÉSIM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BASE DE COORDINACIÓN EN</w:t>
      </w:r>
    </w:p>
    <w:p>
      <w:pPr>
        <w:pStyle w:val="Normal"/>
        <w:spacing w:lineRule="auto" w:line="240" w:before="0" w:after="0"/>
        <w:jc w:val="center"/>
        <w:rPr>
          <w:rFonts w:ascii="Tahoma" w:hAnsi="Tahoma" w:cs="Tahoma"/>
          <w:b/>
          <w:b/>
          <w:sz w:val="20"/>
          <w:szCs w:val="20"/>
        </w:rPr>
      </w:pPr>
      <w:r>
        <w:rPr>
          <w:rFonts w:cs="Tahoma" w:ascii="Tahoma" w:hAnsi="Tahoma"/>
          <w:b/>
          <w:sz w:val="20"/>
          <w:szCs w:val="20"/>
        </w:rPr>
        <w:t>OTRAS INSTANCIAS DE SEGURIDAD</w:t>
      </w:r>
    </w:p>
    <w:p>
      <w:pPr>
        <w:pStyle w:val="Normal"/>
        <w:spacing w:lineRule="auto" w:line="240" w:before="0" w:after="0"/>
        <w:jc w:val="center"/>
        <w:rPr>
          <w:rFonts w:ascii="Tahoma" w:hAnsi="Tahoma" w:cs="Tahoma"/>
          <w:sz w:val="20"/>
          <w:szCs w:val="20"/>
        </w:rPr>
      </w:pPr>
      <w:r>
        <w:rPr>
          <w:rFonts w:cs="Tahoma" w:ascii="Tahoma" w:hAnsi="Tahoma"/>
          <w:b/>
          <w:sz w:val="20"/>
          <w:szCs w:val="20"/>
        </w:rPr>
        <w:t>PÚBLICA Y PROCURACIÓN DE JUSTI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00.</w:t>
      </w:r>
      <w:r>
        <w:rPr>
          <w:rFonts w:cs="Tahoma" w:ascii="Tahoma" w:hAnsi="Tahoma"/>
          <w:sz w:val="20"/>
          <w:szCs w:val="20"/>
        </w:rPr>
        <w:t xml:space="preserve"> La Institución de Seguridad Publica será de carácter civil, disciplinario y profesional, deberá de coordinarse entre los tres órdenes de gobierno para cumplir los objetivos de la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Dirección de Seguridad Publica suministrará, intercambiará, sistematizará, consultará, analizará y actuará la información de seguridad pública, mediante los sistemas e instrumentos tecnológicos respectivos, con otras instancias de seguridad pública estatal o fed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instituciones de procuración de justicia tendrán acceso a la información contenida en la base de datos criminalísticas y de personal de la Dirección, en el ámbito de su función de investigación y persecución de los del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01.</w:t>
      </w:r>
      <w:r>
        <w:rPr>
          <w:rFonts w:cs="Tahoma" w:ascii="Tahoma" w:hAnsi="Tahoma"/>
          <w:sz w:val="20"/>
          <w:szCs w:val="20"/>
        </w:rPr>
        <w:t xml:space="preserve"> En los casos en que resulte necesario, el Personal Operativo de la Dirección podrá auxiliar al Ministerio Público, a la Policía Federal, a las Policías de otros municipios, a las autoridades de Protección Civil de la Federación o del Estado y en general, a otras instancias de Seguridad Pública y Procuración de Justicia del Estado y Fed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02.</w:t>
      </w:r>
      <w:r>
        <w:rPr>
          <w:rFonts w:cs="Tahoma" w:ascii="Tahoma" w:hAnsi="Tahoma"/>
          <w:sz w:val="20"/>
          <w:szCs w:val="20"/>
        </w:rPr>
        <w:t xml:space="preserve"> En lo no previsto en el presente reglamento, se aplicarán de manera supletoria: La Constitución Política de los Estados Unidos Mexicanos, la Constitución Política del Estado Libre y Soberano de Chiapas, la Ley General del Sistema Nacional de Seguridad Pública, y las demás disposiciones aplicables.</w:t>
      </w:r>
    </w:p>
    <w:p>
      <w:pPr>
        <w:pStyle w:val="Sinespaciado"/>
        <w:tabs>
          <w:tab w:val="clear" w:pos="709"/>
          <w:tab w:val="left" w:pos="2980" w:leader="none"/>
          <w:tab w:val="center" w:pos="4702" w:leader="none"/>
        </w:tabs>
        <w:rPr>
          <w:rFonts w:ascii="Tahoma" w:hAnsi="Tahoma" w:cs="Tahoma"/>
          <w:b/>
          <w:b/>
          <w:sz w:val="20"/>
          <w:szCs w:val="20"/>
        </w:rPr>
      </w:pPr>
      <w:r>
        <w:rPr>
          <w:rFonts w:cs="Tahoma" w:ascii="Tahoma" w:hAnsi="Tahoma"/>
          <w:b/>
          <w:sz w:val="20"/>
          <w:szCs w:val="20"/>
        </w:rPr>
        <w:tab/>
        <w:tab/>
      </w:r>
    </w:p>
    <w:p>
      <w:pPr>
        <w:pStyle w:val="Sinespaciado"/>
        <w:tabs>
          <w:tab w:val="clear" w:pos="709"/>
          <w:tab w:val="left" w:pos="2980" w:leader="none"/>
          <w:tab w:val="center" w:pos="4702" w:leader="none"/>
        </w:tabs>
        <w:jc w:val="center"/>
        <w:rPr>
          <w:rFonts w:ascii="Tahoma" w:hAnsi="Tahoma" w:cs="Tahoma"/>
          <w:b/>
          <w:b/>
          <w:sz w:val="20"/>
          <w:szCs w:val="20"/>
        </w:rPr>
      </w:pPr>
      <w:r>
        <w:rPr>
          <w:rFonts w:cs="Tahoma" w:ascii="Tahoma" w:hAnsi="Tahoma"/>
          <w:b/>
          <w:sz w:val="20"/>
          <w:szCs w:val="20"/>
        </w:rPr>
        <w:t>TRANSITO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primero. </w:t>
      </w:r>
      <w:r>
        <w:rPr>
          <w:rFonts w:cs="Tahoma" w:ascii="Tahoma" w:hAnsi="Tahoma"/>
          <w:sz w:val="20"/>
          <w:szCs w:val="20"/>
        </w:rPr>
        <w:t>Se derogan todas las disposiciones anteriores y que se opongan al cumplimiento del Presen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segundo. </w:t>
      </w:r>
      <w:r>
        <w:rPr>
          <w:rFonts w:cs="Tahoma" w:ascii="Tahoma" w:hAnsi="Tahoma"/>
          <w:sz w:val="20"/>
          <w:szCs w:val="20"/>
        </w:rPr>
        <w:t>Los casos no previstos en este Reglamento, se remitirán a los Reglamentos específicos para cada cas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tercero. </w:t>
      </w:r>
      <w:r>
        <w:rPr>
          <w:rFonts w:cs="Tahoma" w:ascii="Tahoma" w:hAnsi="Tahoma"/>
          <w:sz w:val="20"/>
          <w:szCs w:val="20"/>
        </w:rPr>
        <w:t>El presente Reglamento entrará en vigor al día siguiente de su publicación en los Estrados de Palacio Municipal; Publíquese en el Periódico Oficial de Gobierno del Estado, para su conocimiento y debida observancia de sus disposiciones, dando con ello cumplimiento a lo establecido en los artículos 142 y 143 de la Ley Orgánica Municipal del Estado de Chiapas, para su conocimiento y debida observa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cuarto. </w:t>
      </w:r>
      <w:r>
        <w:rPr>
          <w:rFonts w:cs="Tahoma" w:ascii="Tahoma" w:hAnsi="Tahoma"/>
          <w:sz w:val="20"/>
          <w:szCs w:val="20"/>
        </w:rPr>
        <w:t>El presente Reglamento de la Policía Municipal, deberá ser publicado en los lugares de mayor afluencia vecinal, en la Cabecera y agenci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quinto. </w:t>
      </w:r>
      <w:r>
        <w:rPr>
          <w:rFonts w:cs="Tahoma" w:ascii="Tahoma" w:hAnsi="Tahoma"/>
          <w:sz w:val="20"/>
          <w:szCs w:val="20"/>
        </w:rPr>
        <w:t>Las reformas y adiciones al presente entrarán en vigor al día siguiente de su publicación en la gaceta municipal y/o medios electrónicos de comunicación del Ayuntamiento.</w:t>
      </w:r>
    </w:p>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pPr>
      <w:r>
        <w:rPr>
          <w:rFonts w:cs="Tahoma" w:ascii="Tahoma" w:hAnsi="Tahoma"/>
          <w:sz w:val="20"/>
          <w:szCs w:val="20"/>
        </w:rPr>
        <w:t xml:space="preserve">De conformidad en el artículo 137 de la Ley Orgánica Municipal del Estado de Chiapas; y aprobado que fue por el H. Cabildo, para su observancia general, se promulga el presente Reglamento en el palacio municipal de Acapetahua, Chiapas, a los </w:t>
      </w:r>
      <w:r>
        <w:rPr>
          <w:rFonts w:cs="Tahoma" w:ascii="Tahoma" w:hAnsi="Tahoma"/>
          <w:b/>
          <w:sz w:val="20"/>
          <w:szCs w:val="20"/>
        </w:rPr>
        <w:t>18</w:t>
      </w:r>
      <w:r>
        <w:rPr>
          <w:rFonts w:cs="Tahoma" w:ascii="Tahoma" w:hAnsi="Tahoma"/>
          <w:sz w:val="20"/>
          <w:szCs w:val="20"/>
        </w:rPr>
        <w:t xml:space="preserve"> días del mes de </w:t>
      </w:r>
      <w:r>
        <w:rPr>
          <w:rFonts w:cs="Tahoma" w:ascii="Tahoma" w:hAnsi="Tahoma"/>
          <w:b/>
          <w:sz w:val="20"/>
          <w:szCs w:val="20"/>
        </w:rPr>
        <w:t>noviembre</w:t>
      </w:r>
      <w:r>
        <w:rPr>
          <w:rFonts w:cs="Tahoma" w:ascii="Tahoma" w:hAnsi="Tahoma"/>
          <w:sz w:val="20"/>
          <w:szCs w:val="20"/>
        </w:rPr>
        <w:t xml:space="preserve"> del año </w:t>
      </w:r>
      <w:r>
        <w:rPr>
          <w:rFonts w:cs="Tahoma" w:ascii="Tahoma" w:hAnsi="Tahoma"/>
          <w:b/>
          <w:sz w:val="20"/>
          <w:szCs w:val="20"/>
        </w:rPr>
        <w:t>2016</w:t>
      </w:r>
      <w:r>
        <w:rPr>
          <w:rFonts w:cs="Tahoma" w:ascii="Tahoma" w:hAnsi="Tahoma"/>
          <w:sz w:val="20"/>
          <w:szCs w:val="20"/>
        </w:rPr>
        <w:t>, firmando de aprob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Style w:val="A1"/>
          <w:rFonts w:cs="Tahoma" w:ascii="Tahoma" w:hAnsi="Tahoma"/>
          <w:sz w:val="20"/>
          <w:szCs w:val="20"/>
        </w:rPr>
        <w:t>C. Rodolfo Cerda Gutiérrez, Presidente Municipal Constitucional.- C. Lic. Gloria Marisol Matus Espinoza, Síndico Municipal.- C. Abel Hilerio de la Paz, Primer Regidor.- C. Sergio Hernández Domínguez, Segundo Regidor.- C. Eliazar Ramírez Oballes, Tercer Regidor.- C. Patricia Espi</w:t>
        <w:softHyphen/>
        <w:t>noza Salgado, Cuarto Regidor.- C. Guillermo López Becerra, Quinto Regidor.- C. Leidi Oliva Domínguez Mina, Sexto Regidor.- C. María Isabel Román Vera, Regidor Plurinominal.- C. Yuliana Vera Orantes, Regidor Plurinominal.- C. Sergio Cabrera Villalobos, Regidor Plurino</w:t>
        <w:softHyphen/>
        <w:t>minal.- C. Cipriano Villanueva Ovando, Regidor Plurinominal.- Rúbr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Dado en el salón de cabildo del H. Ayuntamiento de Acapetahua, Chiapas; a los </w:t>
      </w:r>
      <w:r>
        <w:rPr>
          <w:rFonts w:cs="Tahoma" w:ascii="Tahoma" w:hAnsi="Tahoma"/>
          <w:b/>
          <w:sz w:val="20"/>
          <w:szCs w:val="20"/>
        </w:rPr>
        <w:t>18</w:t>
      </w:r>
      <w:r>
        <w:rPr>
          <w:rFonts w:cs="Tahoma" w:ascii="Tahoma" w:hAnsi="Tahoma"/>
          <w:b/>
          <w:bCs/>
          <w:sz w:val="20"/>
          <w:szCs w:val="20"/>
        </w:rPr>
        <w:t xml:space="preserve"> </w:t>
      </w:r>
      <w:r>
        <w:rPr>
          <w:rFonts w:cs="Tahoma" w:ascii="Tahoma" w:hAnsi="Tahoma"/>
          <w:sz w:val="20"/>
          <w:szCs w:val="20"/>
        </w:rPr>
        <w:t xml:space="preserve">días del mes de </w:t>
      </w:r>
      <w:r>
        <w:rPr>
          <w:rFonts w:cs="Tahoma" w:ascii="Tahoma" w:hAnsi="Tahoma"/>
          <w:b/>
          <w:sz w:val="20"/>
          <w:szCs w:val="20"/>
        </w:rPr>
        <w:t>noviembre</w:t>
      </w:r>
      <w:r>
        <w:rPr>
          <w:rFonts w:cs="Tahoma" w:ascii="Tahoma" w:hAnsi="Tahoma"/>
          <w:b/>
          <w:bCs/>
          <w:sz w:val="20"/>
          <w:szCs w:val="20"/>
        </w:rPr>
        <w:t xml:space="preserve"> </w:t>
      </w:r>
      <w:r>
        <w:rPr>
          <w:rFonts w:cs="Tahoma" w:ascii="Tahoma" w:hAnsi="Tahoma"/>
          <w:sz w:val="20"/>
          <w:szCs w:val="20"/>
        </w:rPr>
        <w:t xml:space="preserve">de </w:t>
      </w:r>
      <w:r>
        <w:rPr>
          <w:rFonts w:cs="Tahoma" w:ascii="Tahoma" w:hAnsi="Tahoma"/>
          <w:b/>
          <w:bCs/>
          <w:sz w:val="20"/>
          <w:szCs w:val="20"/>
        </w:rPr>
        <w:t>dos mil dieciséis</w:t>
      </w:r>
      <w:r>
        <w:rPr>
          <w:rFonts w:cs="Tahoma" w:ascii="Tahoma" w:hAnsi="Tahoma"/>
          <w:bCs/>
          <w:sz w:val="20"/>
          <w:szCs w:val="20"/>
        </w:rPr>
        <w:t>.</w:t>
      </w:r>
      <w:r>
        <w:rPr>
          <w:rFonts w:cs="Tahoma" w:ascii="Tahoma" w:hAnsi="Tahoma"/>
          <w:sz w:val="20"/>
          <w:szCs w:val="20"/>
        </w:rPr>
        <w:t xml:space="preserve"> </w:t>
      </w:r>
      <w:r>
        <w:rPr>
          <w:rFonts w:cs="Tahoma" w:ascii="Tahoma" w:hAnsi="Tahoma"/>
          <w:b/>
          <w:bCs/>
          <w:sz w:val="20"/>
          <w:szCs w:val="20"/>
        </w:rPr>
        <w:t>C. Rodolfo Cerda Gutiérrez</w:t>
      </w:r>
      <w:r>
        <w:rPr>
          <w:rFonts w:cs="Tahoma" w:ascii="Tahoma" w:hAnsi="Tahoma"/>
          <w:sz w:val="20"/>
          <w:szCs w:val="20"/>
        </w:rPr>
        <w:t xml:space="preserve">, Presidente Municipal Constitucional.- rúbrica.- </w:t>
      </w:r>
      <w:r>
        <w:rPr>
          <w:rFonts w:cs="Tahoma" w:ascii="Tahoma" w:hAnsi="Tahoma"/>
          <w:b/>
          <w:bCs/>
          <w:sz w:val="20"/>
          <w:szCs w:val="20"/>
        </w:rPr>
        <w:t>Lic. Antonio Aguilar Méndez</w:t>
      </w:r>
      <w:r>
        <w:rPr>
          <w:rFonts w:cs="Tahoma" w:ascii="Tahoma" w:hAnsi="Tahoma"/>
          <w:sz w:val="20"/>
          <w:szCs w:val="20"/>
        </w:rPr>
        <w:t>, Secretario del Ayuntamiento.- rúbr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C. Lic. Antonio Aguilar Méndez, </w:t>
      </w:r>
      <w:r>
        <w:rPr>
          <w:rFonts w:cs="Tahoma" w:ascii="Tahoma" w:hAnsi="Tahoma"/>
          <w:sz w:val="20"/>
          <w:szCs w:val="20"/>
        </w:rPr>
        <w:t>Secretario del H. Ayuntamiento Constitucional de Acapetahua, Chiapas; con fundamento en lo que establece el artículo 60 fracción IX de la Ley Orgánica Municipal del Estado de Chiapas, en vigor, hace constar y certifica que las presentes copias fotostáticas, son copias fieles, sacada de su original, que tuve a la vista y se encuentra en los archivos de esta Secretaría a mi cargo; y, se compulsa en 39 fojas útiles, escritas a una sola ca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os efectos legales procedentes, se expide la presente en la ciudad de Acapetahua, Chiapas; a los 26</w:t>
      </w:r>
      <w:r>
        <w:rPr>
          <w:rFonts w:cs="Tahoma" w:ascii="Tahoma" w:hAnsi="Tahoma"/>
          <w:b/>
          <w:bCs/>
          <w:sz w:val="20"/>
          <w:szCs w:val="20"/>
        </w:rPr>
        <w:t xml:space="preserve"> </w:t>
      </w:r>
      <w:r>
        <w:rPr>
          <w:rFonts w:cs="Tahoma" w:ascii="Tahoma" w:hAnsi="Tahoma"/>
          <w:sz w:val="20"/>
          <w:szCs w:val="20"/>
        </w:rPr>
        <w:t xml:space="preserve">días del mes de diciembre de </w:t>
      </w:r>
      <w:r>
        <w:rPr>
          <w:rFonts w:cs="Tahoma" w:ascii="Tahoma" w:hAnsi="Tahoma"/>
          <w:bCs/>
          <w:sz w:val="20"/>
          <w:szCs w:val="20"/>
        </w:rPr>
        <w:t>dos mil dieciséis.</w:t>
      </w:r>
      <w:r>
        <w:rPr>
          <w:rFonts w:cs="Tahoma" w:ascii="Tahoma" w:hAnsi="Tahoma"/>
          <w:sz w:val="20"/>
          <w:szCs w:val="20"/>
        </w:rPr>
        <w:t xml:space="preserve"> </w:t>
      </w:r>
      <w:r>
        <w:rPr>
          <w:rFonts w:cs="Tahoma" w:ascii="Tahoma" w:hAnsi="Tahoma"/>
          <w:b/>
          <w:bCs/>
          <w:sz w:val="20"/>
          <w:szCs w:val="20"/>
        </w:rPr>
        <w:t xml:space="preserve">C. Rodolfo Cerda Gutiérrez, </w:t>
      </w:r>
      <w:r>
        <w:rPr>
          <w:rFonts w:cs="Tahoma" w:ascii="Tahoma" w:hAnsi="Tahoma"/>
          <w:bCs/>
          <w:sz w:val="20"/>
          <w:szCs w:val="20"/>
        </w:rPr>
        <w:t>Presidente Municipal Constitucional</w:t>
      </w:r>
      <w:r>
        <w:rPr>
          <w:rFonts w:cs="Tahoma" w:ascii="Tahoma" w:hAnsi="Tahoma"/>
          <w:b/>
          <w:bCs/>
          <w:sz w:val="20"/>
          <w:szCs w:val="20"/>
        </w:rPr>
        <w:t xml:space="preserve">, C. Antonio Aguilar Méndez, </w:t>
      </w:r>
      <w:r>
        <w:rPr>
          <w:rFonts w:cs="Tahoma" w:ascii="Tahoma" w:hAnsi="Tahoma"/>
          <w:bCs/>
          <w:sz w:val="20"/>
          <w:szCs w:val="20"/>
        </w:rPr>
        <w:t>Secretario del H. Ayuntamiento.</w:t>
      </w:r>
      <w:r>
        <w:rPr>
          <w:rFonts w:cs="Tahoma" w:ascii="Tahoma" w:hAnsi="Tahoma"/>
          <w:b/>
          <w:bCs/>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sectPr>
      <w:headerReference w:type="default" r:id="rId2"/>
      <w:headerReference w:type="first" r:id="rId3"/>
      <w:footerReference w:type="default" r:id="rId4"/>
      <w:footerReference w:type="first" r:id="rId5"/>
      <w:type w:val="nextPage"/>
      <w:pgSz w:w="12240" w:h="15840"/>
      <w:pgMar w:left="1701"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Arial" w:hAnsi="Calibri Light;Arial"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Arial" w:hAnsi="Calibri Light;Arial"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Arial" w:hAnsi="Calibri Light;Arial" w:eastAsia="Times New Roman" w:cs="Times New Roman"/>
      <w:i/>
      <w:iCs/>
      <w:color w:val="2E74B5"/>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3z0">
    <w:name w:val="WW8Num13z0"/>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Calibri Light;Arial" w:hAnsi="Calibri Light;Arial" w:eastAsia="Times New Roman" w:cs="Times New Roman"/>
      <w:color w:val="2E74B5"/>
      <w:sz w:val="32"/>
      <w:szCs w:val="32"/>
    </w:rPr>
  </w:style>
  <w:style w:type="character" w:styleId="SinespaciadoCar">
    <w:name w:val="Sin espaciado Car"/>
    <w:basedOn w:val="Fuentedeprrafopredeter"/>
    <w:qFormat/>
    <w:rPr>
      <w:rFonts w:eastAsia="Times New Roman"/>
      <w:sz w:val="22"/>
      <w:szCs w:val="22"/>
      <w:lang w:val="es-MX" w:bidi="ar-SA"/>
    </w:rPr>
  </w:style>
  <w:style w:type="character" w:styleId="Ttulo2Car">
    <w:name w:val="Título 2 Car"/>
    <w:basedOn w:val="Fuentedeprrafopredeter"/>
    <w:qFormat/>
    <w:rPr>
      <w:rFonts w:ascii="Calibri Light;Arial" w:hAnsi="Calibri Light;Arial" w:eastAsia="Times New Roman" w:cs="Times New Roman"/>
      <w:color w:val="2E74B5"/>
      <w:sz w:val="26"/>
      <w:szCs w:val="26"/>
    </w:rPr>
  </w:style>
  <w:style w:type="character" w:styleId="Ttulo3Car">
    <w:name w:val="Título 3 Car"/>
    <w:basedOn w:val="Fuentedeprrafopredeter"/>
    <w:qFormat/>
    <w:rPr>
      <w:rFonts w:ascii="Calibri Light;Arial" w:hAnsi="Calibri Light;Arial" w:eastAsia="Times New Roman" w:cs="Times New Roman"/>
      <w:color w:val="1F4D78"/>
      <w:sz w:val="24"/>
      <w:szCs w:val="24"/>
    </w:rPr>
  </w:style>
  <w:style w:type="character" w:styleId="Ttulo4Car">
    <w:name w:val="Título 4 Car"/>
    <w:basedOn w:val="Fuentedeprrafopredeter"/>
    <w:qFormat/>
    <w:rPr>
      <w:rFonts w:ascii="Calibri Light;Arial" w:hAnsi="Calibri Light;Arial" w:eastAsia="Times New Roman" w:cs="Times New Roman"/>
      <w:i/>
      <w:iCs/>
      <w:color w:val="2E74B5"/>
    </w:rPr>
  </w:style>
  <w:style w:type="character" w:styleId="A1">
    <w:name w:val="A1"/>
    <w:qFormat/>
    <w:rPr>
      <w:color w:val="00000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before="0" w:after="16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Pa1">
    <w:name w:val="Pa1"/>
    <w:basedOn w:val="Normal"/>
    <w:next w:val="Normal"/>
    <w:qFormat/>
    <w:pPr>
      <w:autoSpaceDE w:val="false"/>
      <w:spacing w:lineRule="atLeast" w:line="221" w:before="0" w:after="0"/>
    </w:pPr>
    <w:rPr>
      <w:rFonts w:ascii="Helvetica" w:hAnsi="Helvetica" w:eastAsia="Calibri" w:cs="Helvetic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55:00Z</dcterms:created>
  <dc:creator>UAJ-SLAT; Gilberto Cruz</dc:creator>
  <dc:description/>
  <cp:keywords/>
  <dc:language>en-US</dc:language>
  <cp:lastModifiedBy>cgarciah</cp:lastModifiedBy>
  <dcterms:modified xsi:type="dcterms:W3CDTF">2019-04-23T20:39:00Z</dcterms:modified>
  <cp:revision>3</cp:revision>
  <dc:subject/>
  <dc:title>CD 2018</dc:title>
</cp:coreProperties>
</file>